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295</wp:posOffset>
                </wp:positionH>
                <wp:positionV relativeFrom="paragraph">
                  <wp:posOffset>-69215</wp:posOffset>
                </wp:positionV>
                <wp:extent cx="6433820" cy="9518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18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ЫТОЕ  АКЦИОНЕРНОЕ  ОБЩ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Балашовский комбинат хлебопродукт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им собранием акционе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Балкомхлебопродукт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5 июня  2010 год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1 от 25.06. 2010 г.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ВАРИТЕЛЬНО 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советом директо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Балкомхлебопродукт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2  апреля 2010 год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7 от 22 апреля 2010  год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 А.П. Сапрык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за 2009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326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енеральный директор ________________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пирин Александр Григорь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лавный бухгалтер      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ролева Нина Викторов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Саратовская област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Город Балашов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2010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6pt;height:749.45pt;mso-wrap-distance-left:9.05pt;mso-wrap-distance-right:9.05pt;mso-wrap-distance-top:0pt;mso-wrap-distance-bottom:0pt;margin-top:-5.4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ЫТОЕ  АКЦИОНЕРНОЕ  ОБЩЕСТВ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Балашовский комбинат хлебопродуктов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им собранием акционе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Балкомхлебопродукт»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5 июня  2010 года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1 от 25.06. 2010 г.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ВАРИТЕЛЬНО 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советом директоров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Балкомхлебопродукт»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2  апреля 2010 года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7 от 22 апреля 2010  года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 А.П. Сапрык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за 2009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326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енеральный директор ________________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пирин Александр Григорьевич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лавный бухгалтер       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ролева Нина Викторов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Саратовская область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Город Балашов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2010 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/>
      </w:pPr>
      <w:r>
        <w:rPr>
          <w:lang w:val="en-US"/>
        </w:rPr>
        <w:t>I</w:t>
      </w:r>
      <w:r>
        <w:rPr/>
        <w:t xml:space="preserve">. </w:t>
      </w:r>
      <w:r>
        <w:rPr>
          <w:rFonts w:cs="Arial" w:ascii="Arial" w:hAnsi="Arial"/>
        </w:rPr>
        <w:t>Положение общества в отрас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сновным видом деятельности общества являю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Производство муки макаронной и хлебопекарн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качестве основных факторов, влияющих как на состояние отрасли в целом, так и на деятельность общества, можно указ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влияние последствий мирового экономического-финансового кризиса на экономику страны, региона и отрасль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ровень производства зерна пшеницы и рж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изменение цен на зерн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оговая нагруз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ы на ТЭР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ы транспор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итика государ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щие тенденции развития мукомольной отрасли  в отчетном году оцениваются как (пессимистичные), что связано со следующими событи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егативные условия ,  установленные и сохраненные законодательством по налогу на добавленную стоимость в части невозможности применения налогового вычета по приобретенному зерну у сельхозтоваропроизводителей , который находятся на специальном налоговом режиме упрощенной системы единого сельскохозяйственного налога, что ведет к потерям оборотных средств. Указанная ситуация продолжительное время не находит разрешения на законодательном уровне, не завязывается дискуссия и в гражданском обществе. В последнее время Союз мукомолов России проявляет активность, на последнем чрезвычайном съезде данный вопрос поставлен, как острый, но в обсуждение властные структуры не включились 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экономическая ситуация , которая породила отрицательное соотношения цен зерно/ продукты переработки зерна , указанный диспаритет цен , при незначительных ценах на муку и ее перепроизводство в стране порождает не только в обществе , но и в отрасли парадоксальную ситуацию, когда все предприятия мукомольной промышленности стремительно наращивают убытки, как следствие может обанкротиться вся отрасль   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недостаток физических финансовых средств в сфере банковского-финансового сектора, кредитная политика банков не соответствует реалиям, в частности, плата за пользование кредитными ресурсами превышает уровень создания совокупного продукта и не позволяет отрабатывать  указанные платы, не позволяет получать прибыль предприятиям от привлечения дополнительных оборотных средств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 мнению органов управления общества, тенденции развития компании в целом соответствуют общеотраслевым тенденция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ля улучшения своего положения в отрасли общество планирует в ближайшее время предпринять  следующие меры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иск и привлечение новой технологии, позволяющей получить новые виды продукции, пользующиеся стабильным спросо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частичная замена оборудования мукомольного завода № 6, изменение технологической схемы в целях повышения качества готового продукт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 нашему мнению, осуществление данного комплекса мер позволит обществу достичь в ближайшем будущем следующих результа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ичь главной задачи общества, как коммерческой организации, увеличение объема прибыл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ить ассортимент готового продукта, повысить качество выпускаемого продукт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ить уровень заработной плат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ми предполагаемыми негативными факторами, которые могут в ближайшие годы негативно отразиться на темпах развития общества, могут быть следующи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гнозируемые Правительством РФ потери посевов яровой пшеницы урожая 2009 года из-за погодных условий в летний период,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качестве мер, способствующих снижению рисков в случае появления указанных выше негативных факторов, органы управления общества предполагают использовать следующие возможно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ивлечение кредитных средств, но исключительно  в размере общего лимита не более 40 миллионов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частие общества в национальном проекте России по поддержке предприятий АПК и перерабатывающей промышленност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положение общества в отрасли влияет также и развитие конкурентной среды. Основными конкурентами общества явля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Жердевский  мельзавод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Калачевский мельзавод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Энгельсский мельзав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Башмаковский мельзова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ичуринский мельзаво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качестве факторов, влияющих на конкурентоспособность общества на рынке сбыта его (продукции, работ, услуг), можно выделить следующи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ерепроизводство мук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нение потребителем неорганических добавок в целях улучшения органо-лептичесикх свойств( возможность приобретения некачественной низкосортной муки по демпинговой цене и доведения добавками качества до кондиций , при копеечных ценах на добавки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ценовой политики на продукты переработки зерна органов власти России и субъекта федерации в части государственного регулиро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отсутствие  политики регулирования количества производства продуктов переработки зерна органов власти России и субъекта федерации в части государственного регул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. Отчет совета директоров о результатах развития общества по приоритетным направлениям его деятельност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</w:rPr>
        <w:t xml:space="preserve">В соответствии с решениями совета директоров общества приоритетными направлениями деятельности общества являются: выполнением мероприятий, направленных на улучшение качества продукции со снижением затрат, за счет внесения изменений в технологические  схемы, модернизации оборудования, улучшения условий труда. </w:t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иректоров оценивает итоги развития общества по приоритетным направлениям его деятельности в 2009 году как   ожидаемые. В течение этого периода деятельности общество  сумело обеспечить свое функционирование в тяжелых условиях, но закончило отчетный год с убытком  в размере 6 574 000 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«Об акционерных обществах» совету директоров отводится решающая роль в обеспечении прав акционеров, разрешении корпоративных конфликтов, в формировании и реализации стратегии развития общества, а также в обеспечении роста капитализации компани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ся деятельность совета директоров в отчетном году остается прозрачной для акционеров, поскольку все протоколы заседаний совета директоров доступны любому акционеру общества по его запрос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совета директоров была организована в соответствии с утвержденным планом работы, исполнение решений регулярно контролировалось. Неисполненных решений за отчетный период 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вая оценку работы членам совета директоров общества, хотелось бы отметить, что все они при осуществлении своих прав и исполнении обязанностей действовали в интересах общества, добросовестно и разумно, принимали активное участие во всех его заседания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ующие годы совет директоров будет уделять первостепенное внимание вопросам улучшения качества корпоративного управления, повышения прибыльности общества, а также устойчивой, надежной и конкурентоспособной политике на основных рынках сбыта продук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дводя итог работе совета директоров в 2009 году, следует констатировать, что за год проведено семь заседаний совета директоров. Наиболее важными решениями, существенно повлиявшими на деятельность общества в отчетном году, были следующ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Связанные с подготовкой и проведением общих собраний акционер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язанные с деятельностью исполнительных органов обществом в том числе регулярное заслушивание отчетов исполнительных органов общества о результатах деятельности общества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ределяющие финансово-экономическую политику общества , в том числе вопросы кредитной политики,  планов развития обще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язанные с внутрихозяйственным контроле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правленные на обеспечение прав акционер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Связанные с деятельностью кадровой службы общества и управления персонал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. Перспективы развития обществ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ерспективный план развития общества в настоящее время утвержден на 2007 - 2009гг. и включает в себя достижение следующих финансово-экономических показате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highlight w:val="yellow"/>
        </w:rPr>
        <w:t>Фактические результаты и плановые задания на период 2007 - 2010 г: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12"/>
        <w:gridCol w:w="1842"/>
        <w:gridCol w:w="1985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Наименование показ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00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009год (отчетный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201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2011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даж 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2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объемы производства муки, тон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 труда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 5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собственных и заем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ikaz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целей достижения планируемых показателей финансово-экономической деятельности общество предполагает осуществить следующие действия:</w:t>
      </w:r>
    </w:p>
    <w:p>
      <w:pPr>
        <w:pStyle w:val="Prikaz"/>
        <w:ind w:firstLine="708"/>
        <w:rPr/>
      </w:pPr>
      <w:r>
        <w:rPr>
          <w:rFonts w:cs="Arial" w:ascii="Arial" w:hAnsi="Arial"/>
          <w:sz w:val="20"/>
          <w:szCs w:val="20"/>
        </w:rPr>
        <w:t xml:space="preserve">- применение новой технологии с целью получения принципиально новых видов продукции по классификации продукты переработки зерна, </w:t>
      </w:r>
    </w:p>
    <w:p>
      <w:pPr>
        <w:pStyle w:val="Prikaz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менение технологии производства кормов для животных,</w:t>
      </w:r>
    </w:p>
    <w:p>
      <w:pPr>
        <w:pStyle w:val="Prikaz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менений технологических схем .</w:t>
      </w:r>
    </w:p>
    <w:p>
      <w:pPr>
        <w:pStyle w:val="Prikaz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Описание основных факторов риска, связанных с деятельностью акционерного общ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факторами риска, которые могут повлиять на деятельность общества, можно определить следующи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конъюнктуры рынк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условия конкурен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риски, связанные с выполнением обязательств по хозяйственным договорам контрагентами обществ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риски непредвиденных потерь в процессе производст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увеличение запасов зерна в России, не вывезенные в необходимом количестве на экспор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тсутствие регулирование рынка зерна, отсутствие четкой политике по интервенции зер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способов снижения отрицательного влияния указанных рисков и (или) их минимизации можно указать следующи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предительные комплексные мер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Отчет о выплате объявленных (начисленных) дивидендов по акциям акционерного общества</w:t>
      </w:r>
    </w:p>
    <w:p>
      <w:pPr>
        <w:pStyle w:val="Prikaz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>Дивидендная политика общества основывается на следующих принцип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/>
      </w:pPr>
      <w:r>
        <w:rPr>
          <w:rFonts w:cs="Arial" w:ascii="Arial" w:hAnsi="Arial"/>
        </w:rPr>
        <w:t>при наличии прибыли общество ежегодно направляет ограниченную ее часть на выплату дивидендов, используя остающуюся в распоряжении общества прибыль преимущественно для реинвестирования, в целях роста капитализации комп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оптимальное сочетание интересов общества и его акцион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/>
      </w:pPr>
      <w:r>
        <w:rPr>
          <w:rFonts w:cs="Arial" w:ascii="Arial" w:hAnsi="Arial"/>
        </w:rPr>
        <w:t>необходимость повышения инвестиционной привлекательности общества и его капит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/>
      </w:pPr>
      <w:r>
        <w:rPr>
          <w:rFonts w:cs="Arial" w:ascii="Arial" w:hAnsi="Arial"/>
        </w:rPr>
        <w:t>уважение и строгое соблюдение прав акционеров, предусмотренных действующим законодательством Российской Федерации и наилучшей практикой корпоративного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зрачность механизмов определения размера дивидендов и их выплаты.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</w:rPr>
        <w:t>Совет директоров при определении рекомендуемого общему собранию акционеров размера дивидендов ориентируется на показатели чистой прибыли, определяемой на основе консолидированной финансовой отчетности общества и его дочерних компаний, составленной в соответствии с Международными стандартами финансовой 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мендуемая сумма дивидендных выплат определяется советом директоров на основе финансовых результатов деятельности общества по итогам года, но, как правило, составляет  не менее 10% от консолидированной чистой прибыли по  стандартам финансовой отчет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История дивидендных выплат за три последних завершенных финансовых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268"/>
        <w:gridCol w:w="2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9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объявленных (начисленных) дивидендов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 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 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ивиденда на одну обыкновенную акцию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, 8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,28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ъявленных (начисленных) дивидендов по обыкновенным акциям в чистой прибыли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выплаченных дивиде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 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 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о выплате объявленных (начисленных) дивиде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Структура акционерного капитала общества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99" w:firstLine="567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Уставный капитал общества составляет 26 327 рублей. Он составляется из номинальной стоимости акций общества, приобретенных акционерами, в том числе и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0" w:right="-99" w:firstLine="561"/>
        <w:jc w:val="both"/>
        <w:rPr/>
      </w:pPr>
      <w:r>
        <w:rPr>
          <w:rFonts w:cs="Arial" w:ascii="Arial" w:hAnsi="Arial"/>
          <w:b/>
          <w:bCs/>
        </w:rPr>
        <w:t xml:space="preserve">26 327  </w:t>
      </w:r>
      <w:r>
        <w:rPr>
          <w:rFonts w:cs="Arial" w:ascii="Arial" w:hAnsi="Arial"/>
        </w:rPr>
        <w:t>штук обыкновенных именных акций номинальной стоимостью 1 рубль каждая;</w:t>
      </w:r>
    </w:p>
    <w:p>
      <w:pPr>
        <w:pStyle w:val="Normal"/>
        <w:widowControl w:val="false"/>
        <w:ind w:right="-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ikaz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Prikaz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>Крупнейшим акционером по состоянию на 31 декабря 2009 года является</w:t>
      </w:r>
    </w:p>
    <w:p>
      <w:pPr>
        <w:pStyle w:val="Prikaz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0"/>
        <w:gridCol w:w="344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я акционер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 от уставного капит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 от голосующих ак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 в лице Росимущест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4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остав  совета директоров (наблюдательного совета) акционерного обществ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В 2009 году в соответствии с решением годового общего  собрания акционеров  в совет директоров были избраны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Председатель совета директоров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701"/>
        <w:gridCol w:w="1417"/>
        <w:gridCol w:w="992"/>
        <w:gridCol w:w="1843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 и специальность по диплому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жда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Место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и по основному месту работы</w:t>
            </w:r>
          </w:p>
          <w:p>
            <w:pPr>
              <w:pStyle w:val="Normal"/>
              <w:ind w:left="33" w:hanging="3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и в и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рык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толий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-электр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лены совета директоров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417"/>
        <w:gridCol w:w="1134"/>
        <w:gridCol w:w="1559"/>
        <w:gridCol w:w="1843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Им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раждан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 и специальность по дипл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и в и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 Александр Григо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-электр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юткина Нин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енерального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ОО «Агропром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ырико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управление Росимущества по Саратовской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ина Татьяна Пет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ельхоз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яной Николай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-электр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энерге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рычев Петр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остав исполнительных органов акционерного обществ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уставом общества, полномочия единоличного исполнительного органа осуществляет генеральный директо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ллегиальный исполнительный орган  не предусмотрен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цо, осуществляющее функции единоличного исполнительного органа общества: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842"/>
        <w:gridCol w:w="1660"/>
        <w:gridCol w:w="23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ждан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 и специальность по диплом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жности в иных организациях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первые был утвержден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единоличным исполнительным органом обществ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 Александ 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195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-электри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 год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Х. Критерии определения и размер вознаграждения, выплаченного членам органов управления общества в 2008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Размер вознаграждения, по каждому из лиц, входящих в органы управления общества:</w:t>
      </w:r>
    </w:p>
    <w:p>
      <w:pPr>
        <w:pStyle w:val="Normal"/>
        <w:rPr/>
      </w:pPr>
      <w:r>
        <w:rPr/>
        <w:tab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439" w:firstLine="43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ом какого органа общества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Размер вознаграждений, выплаченных в 2009 го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Член совета директо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Р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оличный исполнительный ор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ыплата вознаграждения членам совета директоров осуществлялась на основании решения годового общего собрания акционеров от 26 июня 2009 г., которым была определена  сумма в размере 10 МРОТ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аграждения единоличному исполнительному органу, выплачивалось в соответствии с договором, заключенным с ним обще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. Сведения о соблюдении обществом Кодекса корпоративного пове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щество стремится следовать принципам, заложенным в Кодексе корпоративного поведения, рекомендованным к применению  Распоряжением  ФКЦБ от 04.04.2002 г. № 421/р «О рекомендации  к применению Кодекса корпоративного  поведения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рганы управления осуществляют свои функции, следуя принципам, рекомендованными в Кодексе  корпоративного поведения, основным из которых  является строгая защита  прав акционер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 имеют право  участвовать в управлении акционерным обществом путем принятия решений  по наиболее важным  вопросам деятельности общества на общем собрании акционер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ционерам предоставлено право на регулярное и своевременное получение информации о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казом ФСФР России № 05-5/пз-н «Об утверждении Положения о раскрытии информации эмитентами  эмиссионных  ценных бумаг» до всех заинтересованных лиц в печатных СМИ регулярно доводится информация в форме сообщений о существенных факт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кционерам обеспечивается право на участие в распределении прибыли путем принятия ими решения  о  распределении  прибыли  на  годовом общем  собрании акционе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щество предоставляет акционерам необходимую информацию, публикует решения собраний акционеров о выплате дивидендов и их размере, а также о порядке получения, который исключает неоправданные сложности при их получен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en-US"/>
        </w:rPr>
        <w:t>XI</w:t>
      </w:r>
      <w:r>
        <w:rPr>
          <w:rFonts w:cs="Arial" w:ascii="Arial" w:hAnsi="Arial"/>
        </w:rPr>
        <w:t>. Информация для акционеров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б обществ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:412300, Россия, Саратовская область, город Балашов, улица Карла Маркса, дом № 4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 4-08-04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с: 4-13-1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удитором общества является:</w:t>
      </w:r>
      <w:r>
        <w:rPr>
          <w:rFonts w:cs="Arial" w:ascii="Arial" w:hAnsi="Arial"/>
        </w:rPr>
        <w:t xml:space="preserve"> ООО «Деловой аудит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а): Россия, Саратовская область, город Энгельс, проспект Химиков , дом №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онтактные телефоны аудитора: 8-/8452/ 607-890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опросам выплаты начисленных дивидендов следует обращатьс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): 412300, Россия, Саратовская область, город Балашов, улица Карла Маркса, дом № 4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е телефоны: 4-17-0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опросам получения доступа к информации для акционеров следует обращать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адрес (адреса): 412300, Россия, Саратовская область, город Балашов, улица Карла Маркса,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м № 4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е телефоны: 4-18-03; 6-09-24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ab/>
      <w:tab/>
      <w:t>Годовой отчет акционерного обществ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02"/>
        </w:tabs>
        <w:ind w:left="340" w:firstLine="5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902"/>
        </w:tabs>
        <w:ind w:left="340" w:firstLine="5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 тек"/>
    <w:basedOn w:val="Normal"/>
    <w:qFormat/>
    <w:pPr>
      <w:widowControl w:val="false"/>
      <w:tabs>
        <w:tab w:val="clear" w:pos="708"/>
        <w:tab w:val="left" w:pos="720" w:leader="none"/>
      </w:tabs>
      <w:ind w:right="-99" w:hanging="0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firstLine="720"/>
    </w:pPr>
    <w:rPr>
      <w:rFonts w:ascii="Arial" w:hAnsi="Arial" w:cs="Arial"/>
      <w:color w:val="000000"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rFonts w:ascii="Arial Narrow" w:hAnsi="Arial Narrow" w:cs="Arial Narrow"/>
      <w:sz w:val="3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31:00Z</dcterms:created>
  <dc:creator>Pre-installed user</dc:creator>
  <dc:description/>
  <cp:keywords/>
  <dc:language>en-US</dc:language>
  <cp:lastModifiedBy>*</cp:lastModifiedBy>
  <cp:lastPrinted>2010-04-08T09:11:00Z</cp:lastPrinted>
  <dcterms:modified xsi:type="dcterms:W3CDTF">2010-06-28T05:21:00Z</dcterms:modified>
  <cp:revision>6</cp:revision>
  <dc:subject/>
  <dc:title>РАО “ЕЭС   РОССИИ”</dc:title>
</cp:coreProperties>
</file>