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запроса  котировок цен по   </w:t>
      </w:r>
      <w:r>
        <w:rPr>
          <w:b/>
          <w:bCs/>
          <w:sz w:val="28"/>
          <w:szCs w:val="28"/>
        </w:rPr>
        <w:t xml:space="preserve">отбору аудиторских организаций для осуществления обязательного ежегодного аудита ОАО «Балкомхлебопродукт»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Наименование заказчика</w:t>
      </w:r>
      <w:r>
        <w:rPr/>
        <w:t xml:space="preserve"> : Открытое акционерное общество «Балашовский комбинат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хлебопродуктов»</w:t>
      </w:r>
    </w:p>
    <w:p>
      <w:pPr>
        <w:pStyle w:val="Normal"/>
        <w:rPr/>
      </w:pPr>
      <w:r>
        <w:rPr>
          <w:b/>
        </w:rPr>
        <w:t>Почтовый адрес заказчика</w:t>
      </w:r>
      <w:r>
        <w:rPr/>
        <w:t>: Россия, 412300, Саратовская область, город Балашов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улица Карла Маркса. дом № 48.</w:t>
      </w:r>
    </w:p>
    <w:p>
      <w:pPr>
        <w:pStyle w:val="Normal"/>
        <w:rPr/>
      </w:pPr>
      <w:r>
        <w:rPr>
          <w:b/>
        </w:rPr>
        <w:t xml:space="preserve">Адрес электронной почты заказчика: </w:t>
      </w:r>
      <w:r>
        <w:rPr>
          <w:lang w:val="en-US"/>
        </w:rPr>
        <w:t>bkhp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>
          <w:b/>
        </w:rPr>
        <w:t>Источник финансирование заказа</w:t>
      </w:r>
      <w:r>
        <w:rPr/>
        <w:t>: собственные средства заказчика.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>
          <w:lang w:val="en-US"/>
        </w:rPr>
      </w:pPr>
      <w:r>
        <w:rPr>
          <w:b/>
        </w:rPr>
        <w:t>Требования к аудиторским организациям (участникам запроса):</w:t>
      </w:r>
      <w:r>
        <w:rPr/>
        <w:t xml:space="preserve"> 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/>
      </w:pPr>
      <w:r>
        <w:rPr/>
        <w:t>- наличие достаточных трудовых, материальных и финансовых ресурсов для исполнения задания на проведение аудита организации, подлежащей обязательному аудиту;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/>
      </w:pPr>
      <w:r>
        <w:rPr/>
        <w:t>- не находящаяся на момент обращения в процессе реорганизации или ликвидации;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/>
      </w:pPr>
      <w:r>
        <w:rPr/>
        <w:t>- в отношении которой не возбуждено производство по делу о несостоятельности (банкротстве);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/>
      </w:pPr>
      <w:r>
        <w:rPr/>
        <w:t>- на имущество которой не наложен арест;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/>
      </w:pPr>
      <w:r>
        <w:rPr/>
        <w:t>- отсутствие у данной организации задолженности по обязательным платежам в бюджеты всех уровней;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/>
      </w:pPr>
      <w:r>
        <w:rPr/>
        <w:t>- имеющая в штате не менее пяти аттестованных аудиторов;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/>
      </w:pPr>
      <w:r>
        <w:rPr/>
        <w:t>-  являющаяся членом саморегулируемой  организации;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/>
      </w:pPr>
      <w:r>
        <w:rPr/>
        <w:t>- имеющая не менее двух лет опыт проведения обязательного ежегодного аудита организации, доля государственной собственности в уставном капитале которой составляет не менее 25 процентов, в перерабатывающей промышленности;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/>
      </w:pPr>
      <w:r>
        <w:rPr/>
        <w:t>- наличие лицензии на осуществление аудиторской деятельности ( документации на продление срока действия лицензии на осуществление аудиторской деятельности) ;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/>
      </w:pPr>
      <w:r>
        <w:rPr/>
        <w:t>- наличие страхования профессиональной ответственности аудитора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а котировочной заявки, в том числе подаваемой в форме электронного документа</w:t>
      </w:r>
      <w:r>
        <w:rPr/>
        <w:t>: форма котировочной заявки прилагается</w:t>
      </w:r>
    </w:p>
    <w:p>
      <w:pPr>
        <w:pStyle w:val="Normal"/>
        <w:rPr/>
      </w:pPr>
      <w:r>
        <w:rPr>
          <w:b/>
          <w:bCs/>
        </w:rPr>
        <w:t xml:space="preserve">Наименование, характеристики и количество  (объем) оказываемых услуг: </w:t>
      </w:r>
      <w:r>
        <w:rPr>
          <w:bCs/>
        </w:rPr>
        <w:t xml:space="preserve">аудиторская проверка </w:t>
      </w:r>
      <w:r>
        <w:rPr/>
        <w:t>бухгалтерского учета и финансовой (бухгалтерской) отчетности за 2008 год.</w:t>
      </w:r>
    </w:p>
    <w:p>
      <w:pPr>
        <w:pStyle w:val="Normal"/>
        <w:rPr/>
      </w:pPr>
      <w:r>
        <w:rPr>
          <w:b/>
          <w:bCs/>
        </w:rPr>
        <w:t>Место оказания услуг:</w:t>
      </w:r>
      <w:r>
        <w:rPr>
          <w:bCs/>
        </w:rPr>
        <w:t xml:space="preserve"> </w:t>
      </w:r>
      <w:r>
        <w:rPr/>
        <w:t xml:space="preserve">Саратовская область, город Балашов улица Карла Маркса,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дом № 48, административное здание заказчика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Сроки оказания услуг:</w:t>
      </w:r>
      <w:r>
        <w:rPr>
          <w:bCs/>
        </w:rPr>
        <w:t xml:space="preserve"> начало 01 августа 2008 года окончание 01 марта 2009 года 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Сведения о включенных (не включенных) в цену услуг расходах, в том числе расходах на перевозку, страхование, уплату таможенных пошлин, налогов, сборов и других обязательных платежей: в </w:t>
      </w:r>
      <w:r>
        <w:rPr>
          <w:bCs/>
        </w:rPr>
        <w:t xml:space="preserve">цену услуг включены расходы, в том числе расходы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                                                  </w:t>
      </w:r>
      <w:r>
        <w:rPr>
          <w:bCs/>
        </w:rPr>
        <w:t xml:space="preserve">на перевозку, проживание, питание, страхование,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                                                    </w:t>
      </w:r>
      <w:r>
        <w:rPr>
          <w:bCs/>
        </w:rPr>
        <w:t xml:space="preserve">командировочные расходы, расходы на уплату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                                                    </w:t>
      </w:r>
      <w:r>
        <w:rPr>
          <w:bCs/>
        </w:rPr>
        <w:t xml:space="preserve">таможенных пошлин, налогов, сборов и других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                                                   </w:t>
      </w:r>
      <w:r>
        <w:rPr>
          <w:bCs/>
        </w:rPr>
        <w:t xml:space="preserve">обязательных платежей, вытекающих из услуг. 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Максимальная цена контракта, определяемая заказчиком: </w:t>
      </w:r>
      <w:r>
        <w:rPr>
          <w:bCs/>
        </w:rPr>
        <w:t xml:space="preserve">245 000 (Двести сорок пять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 xml:space="preserve">тысяч) рублей </w:t>
      </w:r>
    </w:p>
    <w:p>
      <w:pPr>
        <w:pStyle w:val="Normal"/>
        <w:rPr/>
      </w:pPr>
      <w:r>
        <w:rPr>
          <w:b/>
          <w:bCs/>
        </w:rPr>
        <w:t>Место подачи котировочных заявок:</w:t>
      </w:r>
      <w:r>
        <w:rPr/>
        <w:t xml:space="preserve"> Саратовская область, город Балашов улица Карла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Маркса, дом № 48, административное здание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Заказчика, кабинет юриста общества 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>
          <w:bCs/>
        </w:rPr>
        <w:t xml:space="preserve">с 19 апреля 2008 года по 24 апреля 2008 года. 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Дата и время окончания срока подачи котировочных заявок: 24</w:t>
      </w:r>
      <w:r>
        <w:rPr>
          <w:bCs/>
        </w:rPr>
        <w:t xml:space="preserve"> апреля 2008 года , 17.00  часов( время московское)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Срок и условия оплаты оказания услуг: </w:t>
      </w:r>
      <w:r>
        <w:rPr>
          <w:bCs/>
        </w:rPr>
        <w:t>Оплата оказанных аудиторских услуг</w:t>
      </w:r>
      <w:r>
        <w:rPr>
          <w:b/>
          <w:bCs/>
        </w:rPr>
        <w:t xml:space="preserve"> </w:t>
      </w:r>
      <w:r>
        <w:rPr>
          <w:bCs/>
        </w:rPr>
        <w:t>производится авансом в размере 50 процентов стоимости годового аудита в течении 30 дней с даты подписания договора. Окончательный расчет производится в течении 15 дней с даты подписания акта приема-передачи выполненных работ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Срок подписания победителем в проведении запроса котировок контракта : </w:t>
      </w:r>
      <w:r>
        <w:rPr>
          <w:bCs/>
        </w:rPr>
        <w:t>по истечении сорока пяти дней  со дня подписания протокола рассмотрения и оценки котировочных заявок при условии утверждения победителя аудитором общества на годовом общем собрании акционеров общества.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Председатель котировочной комиссии          подпись       А.Г.  Спирин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18 апреля 2008 года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Приложение № 1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Дата: «____»________2008 года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редседателю котировочной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ОАО «Балкомхлебопродукт»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Спирину А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учив Ваш запрос, мы нижеподписавшиеся , предлагаем выполнить работы по </w:t>
      </w:r>
      <w:r>
        <w:rPr>
          <w:bCs/>
        </w:rPr>
        <w:t xml:space="preserve">аудиторской проверке </w:t>
      </w:r>
      <w:r>
        <w:rPr/>
        <w:t>бухгалтерского учета и финансовой (бухгалтерской) отчетности Открытого акционерного общества «Балашовский комбинат хлебопродуктов» за 2008 год в рамках обязательного ежегодного аудита на следующих условиях:</w:t>
      </w:r>
    </w:p>
    <w:p>
      <w:pPr>
        <w:pStyle w:val="Normal"/>
        <w:numPr>
          <w:ilvl w:val="0"/>
          <w:numId w:val="2"/>
        </w:numPr>
        <w:rPr/>
      </w:pPr>
      <w:r>
        <w:rPr/>
        <w:t>Наименование и объем оказываемых услуг:_______________</w:t>
      </w:r>
    </w:p>
    <w:p>
      <w:pPr>
        <w:pStyle w:val="Normal"/>
        <w:numPr>
          <w:ilvl w:val="0"/>
          <w:numId w:val="2"/>
        </w:numPr>
        <w:rPr/>
      </w:pPr>
      <w:r>
        <w:rPr/>
        <w:t>Место оказания услуг: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Сроки оказания услуг: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Стоимость оказываемых услуг: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Сроки и условия оплаты услуг:_____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лучае, если наше предложение будет признано наилучшим и будем признаны победителем в проведении запроса котировок, мы берем на себя обязательство подписать договор на выполнение услуг  </w:t>
      </w:r>
      <w:r>
        <w:rPr>
          <w:bCs/>
        </w:rPr>
        <w:t>по истечении сорока пяти дней  со дня подписания протокола рассмотрения и оценки котировочных заявок при условии утверждения победителя аудитором общества на годовом общем собрании акционеров общества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Полное наименование аудиторской организации:_______________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Юридический адрес, адрес местонахождения, почтовый адрес, телефон, адрес  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электронной почты: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Банковские реквизиты: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риложения: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/>
      </w:pPr>
      <w:r>
        <w:rPr/>
        <w:t>1. Копии документов (сведения), подтверждающие наличие достаточных трудовых, материальных и финансовых ресурсов для исполнения задания на проведение аудита организации, подлежащей обязательному аудиту;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/>
      </w:pPr>
      <w:r>
        <w:rPr/>
        <w:t>2. Документы(сведения), подтверждающие , что аудиторская организация не находится на момент обращения в процессе реорганизации или ликвидации;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/>
      </w:pPr>
      <w:r>
        <w:rPr/>
        <w:t>3. Документы(сведения), подтверждающие, что в отношении аудиторской организации не возбуждено производство по делу о несостоятельности (банкротстве);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/>
      </w:pPr>
      <w:r>
        <w:rPr/>
        <w:t>4. Документы(сведения), подтверждающие, что на имущество аудиторской организации  не наложен арест;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/>
      </w:pPr>
      <w:r>
        <w:rPr/>
        <w:t>5. Документы(сведения), подтверждающие , что у аудиторской организации не имеется задолженности по обязательным платежам в бюджеты всех уровней;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/>
      </w:pPr>
      <w:r>
        <w:rPr/>
        <w:t>6. Копии документов(сведения), подтверждающие, что в штате аудиторской организации состоит не менее пяти аттестованных аудиторов;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/>
      </w:pPr>
      <w:r>
        <w:rPr/>
        <w:t>7. Копии документов(сведения), подтверждающие, что аудиторская организация  является членом саморегулируемой  организации;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/>
      </w:pPr>
      <w:r>
        <w:rPr/>
        <w:t>8. Сведения , подтверждающие, что аудиторская организация имеет не менее двух лет опыт проведения обязательного ежегодного аудита организации, доля государственной собственности в уставном капитале которой составляет не менее 25 процентов, в перерабатывающей промышленности;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/>
      </w:pPr>
      <w:r>
        <w:rPr/>
        <w:t>9.Копия лицензии на осуществление аудиторской деятельности (копии документов на  продление срока действия лицензии на осуществление аудиторской деятельности) ;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/>
      </w:pPr>
      <w:r>
        <w:rPr/>
        <w:t>10 Копии документов(сведения), подтверждающих наличие страхования профессиональной ответственности аудитор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Руководитель </w:t>
      </w:r>
    </w:p>
    <w:p>
      <w:pPr>
        <w:pStyle w:val="Normal"/>
        <w:rPr>
          <w:bCs/>
        </w:rPr>
      </w:pPr>
      <w:r>
        <w:rPr>
          <w:bCs/>
        </w:rPr>
        <w:t>аудиторской организации                     (подпись)      (расшифровка подписи)</w:t>
      </w:r>
    </w:p>
    <w:p>
      <w:pPr>
        <w:pStyle w:val="Style13"/>
        <w:rPr>
          <w:sz w:val="24"/>
          <w:szCs w:val="24"/>
        </w:rPr>
      </w:pPr>
      <w:r>
        <w:rPr/>
        <w:t xml:space="preserve">                                                                           </w:t>
      </w:r>
    </w:p>
    <w:p>
      <w:pPr>
        <w:pStyle w:val="Style13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sz w:val="24"/>
          <w:szCs w:val="24"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Приложение № 2 к извещению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/>
      </w:pPr>
      <w:r>
        <w:rPr>
          <w:b/>
        </w:rPr>
        <w:t>Техническое задание</w:t>
        <w:br/>
        <w:t>на проведение обязательного аудита ОАО «Балкомхлебопродукт» на 2008 год</w:t>
      </w:r>
    </w:p>
    <w:p>
      <w:pPr>
        <w:pStyle w:val="Style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Style13"/>
        <w:rPr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1.1. Целью обязательного аудита ОАО «Балкомхлебопродукт» является выражение мнения аудитора о достоверности их финансовой (бухгалтерской) отчетности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3"/>
        <w:rPr>
          <w:sz w:val="24"/>
          <w:szCs w:val="24"/>
        </w:rPr>
      </w:pPr>
      <w:r>
        <w:rPr>
          <w:b/>
          <w:bCs/>
          <w:sz w:val="24"/>
          <w:szCs w:val="24"/>
        </w:rPr>
        <w:t>2. Задачи и подзадачи аудита ОАО «Балкомхлебопродукт»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Задачи и подзадачи аудита ОАО «Балкомхлебопродукт» (далее по тексту – Общество),  представлены в таблице 1.</w:t>
      </w:r>
    </w:p>
    <w:p>
      <w:pPr>
        <w:pStyle w:val="Heading2"/>
        <w:rPr/>
      </w:pPr>
      <w:r>
        <w:rPr/>
        <w:t>Таблица 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2253"/>
        <w:gridCol w:w="455"/>
        <w:gridCol w:w="2688"/>
        <w:gridCol w:w="3607"/>
      </w:tblGrid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дачи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задачи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овательность решения</w:t>
              <w:br/>
              <w:t>задачи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внеоборотных активов</w:t>
            </w:r>
          </w:p>
        </w:tc>
        <w:tc>
          <w:tcPr>
            <w:tcW w:w="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основных средств (01, 02 и др.)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.1. Аудит земельных участков</w:t>
              <w:br/>
              <w:t>Проверить и подтвердить:</w:t>
              <w:br/>
              <w:t>а) правильность оформления материалов инвентаризации земельных участков и отражения результатов инвентаризации в учете;</w:t>
              <w:br/>
              <w:t>б) полноту и правильность оформления правоустаналивающих документов на земельные участки;</w:t>
              <w:br/>
              <w:t>в) правильность определения балансовой стоимости земельных участков;</w:t>
              <w:br/>
              <w:t>г) полноту и правильность начисления и перечисления в федеральный бюджет земельного налога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.2. Аудит прочих основных средств</w:t>
              <w:br/>
              <w:t>Проверить и подтвердить:</w:t>
              <w:br/>
              <w:t>а) правильность оформления материалов инвентаризации основных средств и отражения результатов инвентаризации в учете;</w:t>
              <w:br/>
              <w:t>б) наличие и сохранность основных средств;</w:t>
              <w:br/>
              <w:t>в) правильность отражения в учете капитального ремонта основных средств;</w:t>
              <w:br/>
              <w:t>г) правильность начисления амортизации;</w:t>
              <w:br/>
              <w:t>е) правильность определения балансовой стоимости основных средств;</w:t>
              <w:br/>
              <w:t>ж) правильность отражения в учете операций поступления, внутреннего перемещения и выбытия основных средств;</w:t>
              <w:br/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доходных вложений в материальные ценности (03 и др.)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ить и подтвердить:</w:t>
              <w:br/>
              <w:t>а) правильность оформления материалов инвентаризации и отражения результатов инвентаризации в учете;</w:t>
              <w:br/>
              <w:t>б) правильность отражения в учете операций по доходным вложениям в материальные ценности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нематериальных активов (НМА) (04, 05 и др.)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ить и подтвердить:</w:t>
              <w:br/>
              <w:t>а) правильность оформления материалов инвентаризации НМА и отражения результатов инвентаризации в учете;</w:t>
              <w:br/>
              <w:t>в) правильность синтетического и аналитического учета НМА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незавершенного строительства (07, 08 и др.)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ить и подтвердить:</w:t>
              <w:br/>
              <w:t>а) правильность оформления материалов инвентаризации незавершенного строительства и отражения результатов инвентаризации в учете;</w:t>
              <w:br/>
              <w:t>б) правильность определения балансовой стоимости незавершенного строительства;</w:t>
              <w:br/>
              <w:t>в) правильность аналитического и синтетического учета незавершенного строительств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производственных запасов (10, 11, 14, 15, 16 и др.)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ить и подтвердить:</w:t>
              <w:br/>
              <w:t>а) правильность оформления материалов инвентаризации производственных запасов и отражения результатов инвентаризации в учете;</w:t>
              <w:br/>
              <w:t>б) правильность определения и списания на издержки стоимости израсходованных материально-производственных запасов;</w:t>
              <w:br/>
              <w:t>в) проведение мероприятий по расчету предельного норматива уровня расхода материально-производственных запасов на 1 рубль объема реализации продукции (работ, услуг), а также пофакторного анализа фактических отклонений от него;</w:t>
              <w:br/>
              <w:t>г) правильность синтетического и аналитического учета материально-производственных запасов;</w:t>
              <w:br/>
              <w:t>д) соответствие используемых Обществом  способов оценки по отдельным группам материальных ценностей при их выбытии способам, предусмотренным учетной политикой;</w:t>
              <w:br/>
              <w:t>е) правильность порядка списания отклонений фактических расходов по приобретению материальных ценностей от их учетной цены (при использовании счетов 15 и 16);</w:t>
              <w:br/>
              <w:t>ж) правильность порядка списания торговой наценки, относящейся к проданным товарам</w:t>
            </w:r>
          </w:p>
        </w:tc>
      </w:tr>
      <w:tr>
        <w:trPr>
          <w:cantSplit w:val="true"/>
        </w:trPr>
        <w:tc>
          <w:tcPr>
            <w:tcW w:w="3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затрат на производство (20, 21, 23, 25, 26, 28, 29 и др.)</w:t>
            </w:r>
          </w:p>
        </w:tc>
        <w:tc>
          <w:tcPr>
            <w:tcW w:w="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2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затрат для целей бухгалтерского учета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1.1. Проверка и подтверждение достоверности отчетных данных о фактической себестоимости продукции (работ, услуг)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1.2. Анализ выполнения плана по себестоимости продукции (работ, услуг)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1.3. Аудит себестоимости продукции (работ, услуг) по статьям затрат, оговариваемым отраслевыми инструкциями по учету затрат на производство и калькулированию себестоимости продукции (работ, услуг)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расходов для целей налогообложения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ить и подтвердить:</w:t>
              <w:br/>
              <w:t>а) правильность исчисления материальных расходов, предусмотренных ст. 254 НК РФ;</w:t>
              <w:br/>
              <w:t>б) правильность исчисления расходов на оплату труда, предусмотрен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. 255 НК РФ;</w:t>
              <w:br/>
              <w:t>в) правильность формирования состава амортизируемого имущества и определения его первоначальной стоимости в соответствии со ст. 256 и 257 НК РФ;</w:t>
              <w:br/>
              <w:t>г) правильность включения амортизируемого имущества в состав амортизационных групп в соответствии со ст. 258 НК РФ и постановлением Правительства Российской Федерации от 01.01.2002 № 1;</w:t>
              <w:br/>
              <w:t>д) правильность расчета сумм амортизации в соответствии со ст. 259 НК РФ;</w:t>
              <w:br/>
              <w:t>е) правильность включения в состав затрат аудируемого периода расходов на ремонт основных средств в соответствии со ст. 260 НК РФ;</w:t>
              <w:br/>
              <w:t>ж) правильность признания расходов на освоение природных ресурсов и соблюдение порядка их учета в соответствии со ст. 261 НК РФ;</w:t>
              <w:br/>
              <w:t>з) правильность признания расходов на научно-исследовательские и (или) опытно-конструкторские разработки и соблюдение порядка их учета в соответствии со ст. 262 НК РФ;</w:t>
              <w:br/>
              <w:t>и) обоснованность расходов на обязательное и добровольное страхование имущества в соответствии со ст. 263 НК РФ;</w:t>
              <w:br/>
              <w:t>к) правильность списания на себестоимость прочих расходов, связанных с производством и (или) реализацией (ст. 264 НК РФ);</w:t>
              <w:br/>
              <w:t>л) правильность списания прочих расходов, связанных с производством и (или) реализацией (ст. 265 НК РФ);</w:t>
              <w:br/>
              <w:t>м) правильность формирования и использования расходов на формирование резервов по сомнительным долгам (ст. 266 НК РФ);</w:t>
              <w:br/>
              <w:t>н) правильность образования и использования расходов на формирование резерва по гарантийному ремонту и гарантийному обслуживанию (ст. 267 НК РФ);</w:t>
              <w:br/>
              <w:t>о) правильность определения расходов при реализации товаров и имущества (ст. 268 НК РФ);</w:t>
              <w:br/>
              <w:t>п) правильность отнесения процентов по долговым обязательствам к расходам (ст. 269 НК РФ);</w:t>
              <w:br/>
              <w:t>р) правильность определения расходов, не учитываемых в целях налогообложения (ст. 270 НК РФ)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расходов будущих периодов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готовой продукции и товаров (40, 41, 42, 43, 44, 45, 46 и др.)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готовой продукции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расходов на продажу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товаров отгруженных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товаров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денежных средств (50, 51, 52, 55, 57, 58, 59 и др.)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кассовых операций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операций по расчетным счетам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3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операций по валютным счетам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операций по специальным счетам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денежных средств в пути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6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финансовых вложений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) проверить и подтвердить правильность оформления материалов инвентаризации финансовых вложений и отражения результатов инвентаризации в учете;</w:t>
              <w:br/>
              <w:t>б) изучить состав финансовых вложений по данным первичных документов и учетных регистров;</w:t>
              <w:br/>
              <w:t>в) оценить систему внутреннего контроля и бухгалтерского учета финансовых вложений;</w:t>
              <w:br/>
              <w:t>г) определить рентабельность финансовых вложений;</w:t>
              <w:br/>
              <w:t>д) проверить правильность отражения в учете операций с финансовыми вложениями;</w:t>
              <w:br/>
              <w:t>е) подтвердить достоверность начисления, поступления и отражения в учете доходов по операциям с финансовыми вложениями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резервов под обесценение вложений в ценные бумаги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расчетов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расчетов с поставщиками и подрядчиками, покупателями и заказчиками, дебиторами и кредиторами (60, 62, 76 и др.)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) проверить и подтвердить полноту и правильность проведенных инвентаризаций расчетов с дебиторами и кредиторами и отражения их результатов в учете;</w:t>
              <w:br/>
              <w:t>б) проверить и подтвердить правильность оформления первичных документов по приобретению товарно-материальных ценностей и получению услуг с целью подтверждения обоснованности возникновения кредиторской задолженности;</w:t>
              <w:br/>
              <w:t>в) подтвердить своевременность погашения и правильность отражения на счетах бухгалтерского учета кредиторской задолженности;</w:t>
              <w:br/>
              <w:t>г) оценить правильность оформления и отражения в учете предъявленных претензий;</w:t>
              <w:br/>
              <w:t>д) проверить правильность оформления первичных документов по поставке товаров и оказанию услуг с целью подтверждения обоснованности возникновения дебиторской задолженности;</w:t>
              <w:br/>
              <w:t>е) подтвердить своевременность погашения и правильность отражения на счетах бухгалтерского учета дебиторской задолженности;</w:t>
              <w:br/>
              <w:t>ж) проверить правильность оформления и отражения на счетах бухгалтерского учета операций, осуществляемых рамках договора простого товарищества;</w:t>
              <w:br/>
              <w:t>з) проверить правильность оформления и отражения на счетах бухгалтерского учета расчетов с дочерними (зависимыми) обществами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2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резервов по сомнитель-ным долгам (63 и др.)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3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расчетов по кредитам и займам (66, 67 и др.)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) проверить правильность оформления и отражения на счетах бухгалтерского учета операций по получению и возврату кредитов банка;</w:t>
              <w:br/>
              <w:t>б) подтвердить целевое исполь-зование кредитов банка;</w:t>
              <w:br/>
              <w:t>в) проверить обоснованность ус-тановления и правильность расчета сумм платежей за пользование кредитами банков и их списание за счет соответствующих источников;</w:t>
              <w:br/>
              <w:t>г) проверить правильность оформления и отражения на счетах бухгалтерского учета займов, полученных у других организаций и физических лиц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4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расчетов с бюджетом (68 и др.)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ить:</w:t>
              <w:br/>
              <w:t>а) правильность определения на-логооблагаемой базы по отдельным, наиболее важным налогам;</w:t>
              <w:br/>
              <w:t>б) правильность применения на-логовых ставок;</w:t>
              <w:br/>
              <w:t>в) правомерность применения льгот при расчете и уплате налогов;</w:t>
              <w:br/>
              <w:t>г) правильность начисления, полноту и своевременность перечисления налоговых платежей, правильность составления налоговой отчетности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5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расчетов по оплате труда и единому социальному налогу (69, 70, 73 и др.)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6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расчетов с подотчетными лицами (71 и др.)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7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расчетов с учредителями (75 и др.)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8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расчетов по претензиям и возмещению материального ущерба (73, 94 и др.)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) проверить своевременность предъявления претензий вследствие нарушения договорных обязательств, за пропажу и недостачу груза в пути и т.д.;</w:t>
              <w:br/>
              <w:t>б) выяснить современность принятых мер по возмещению нанесенного ущерба, проверить обоснованность претензий;</w:t>
              <w:br/>
              <w:t>в) подтвердить законность списания претензионных сумм на издержки производства и финансовые результаты;</w:t>
              <w:br/>
              <w:t>г) проверить расчеты по недостачам, растратам и хищениям;</w:t>
              <w:br/>
              <w:t>д) установить, соблюдались ли сроки и порядок рассмотрения случаев недостач, потерь и растрат;</w:t>
              <w:br/>
              <w:t>е) проверить правильность оформления материалов о претензиях по недостачам, потерям и хищениям;</w:t>
              <w:br/>
              <w:t>ж) изучить причины, вызвавшие недостачи, растраты и хищения;</w:t>
              <w:br/>
              <w:t>з) проверить, по всем ли дебиторам (должникам) имеются обязательства о погашении задолженности или исполнительные листы, систематически ли поступают суммы в погашение задолженности, какие меры принимаются к должникам, от которых прекратились поступления денег и т.п.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9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внутри-хозяйственных расчетов (79 и др.)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) проверить законность и пра-вильность расчетов по выделенному имуществу;</w:t>
              <w:br/>
              <w:t>б) проверить правильность рас-четов по текущим операциям;</w:t>
              <w:br/>
              <w:t>в) проверить законность и пра-вильность расчетов по договору доверительного управления имуществом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10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расчетов по совместной деятельности (76 и др.)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капитала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1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уставного капитала (80 и др.)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2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резервного капитала (82 и др.)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3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добавочного капитала (83 и др.)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4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нераспределенной прибыли (непокрытого убытка) (84 и др.)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5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целевого финансирования (86 и др.)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формирования финансовых результатов и распределения прибыли (90, 91, 96, 97, 98, 99 и др.)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) установить правильность определения и отражения в учете прибыли (убытков) от продаж товаров, продукции, работ, услуг;</w:t>
              <w:br/>
              <w:t>б) проанализировать правильность учета операционных, внереализационных и чрезвычайных доходов и расходов;</w:t>
              <w:br/>
              <w:t>в) оценить правильность и обоснованность распределения чистой прибыли</w:t>
            </w:r>
          </w:p>
        </w:tc>
      </w:tr>
      <w:tr>
        <w:trPr>
          <w:cantSplit w:val="true"/>
        </w:trPr>
        <w:tc>
          <w:tcPr>
            <w:tcW w:w="3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забалансовых счетов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1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счета 001 «Арендованные основные средства»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2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счета 002 «Товарно-материальные ценности, принятые на ответственное хранение»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3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счета 003 «Материалы, принятые в переработку»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4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счета 005 «Оборудование, принятое для монтажа»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5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счета 007 «Списание в убыток задолженности неплатежеспособных дебиторов»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6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счета 008 «Обеспечения обязательств и платежей полученные»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7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счета 009 «Обеспечения обязательств и платежей выданные»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8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счета 010 «Износ основных средств»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9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счета 011 «Основные средства, сданные в аренду»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соответствия бухгалтерской отчетности требованиям действующего законодательства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) проверить состав и содержание форм бухгалтерской отчетности, увязку ее показателей;</w:t>
              <w:br/>
              <w:t>б) выразить мнение о достоверности показателей отчетности во всех существенных отношениях;</w:t>
              <w:br/>
              <w:t>в) проверить правильность оценки статей отчетности;</w:t>
              <w:br/>
              <w:t>г) предложить внести (при необходимости) изменения в отчетность на основе оценки количественного влияния на ее показатели существенных отклонений, выявленных в процессе аудита;</w:t>
              <w:br/>
              <w:t>д) проверить правильность формирования сводной (консолидированной) отчетности</w:t>
            </w:r>
          </w:p>
        </w:tc>
      </w:tr>
    </w:tbl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Оформление результатов аудита</w:t>
      </w:r>
    </w:p>
    <w:p>
      <w:pPr>
        <w:pStyle w:val="Style13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Результаты проведенного аудита Общества  представляются аудитором руководству аудируемого Общества  в виде аудиторского заключения, оформленного в соответствии с федеральным правилом (стандартом) аудиторской деятельности № 6 «Аудиторское заключение по финансовой (бухгалтерской) отчетности», а также аудиторского отчета (на бумажном и электронном носителях), содержащего информацию о решении каждой из задач и подзадач раздела 2 настоящего Типового технического задания с обоснованными выводами и предложениями по каждой задаче и подзадаче. Один экземпляр аудиторского заключения и аудиторского отчета (на бумажном и электронном носителях) по результатам аудита Предприятия направляется аудитором в Министерство имущественных отношений Российской Федерации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К отчету в обязательном порядке должны быть приложены приложения, перечисленные в разделе 4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Приложени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Heading1"/>
        <w:rPr/>
      </w:pPr>
      <w:r>
        <w:rPr/>
        <w:t>Сводная ведомость исправления выявленных наруше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1338"/>
        <w:gridCol w:w="1525"/>
        <w:gridCol w:w="1146"/>
        <w:gridCol w:w="1965"/>
        <w:gridCol w:w="2918"/>
      </w:tblGrid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нарушени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а нарушения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равительная запись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ация по недопущению нарушений впредь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Heading1"/>
        <w:rPr/>
      </w:pPr>
      <w:r>
        <w:rPr/>
        <w:t>Свод рекомендаций, разработанных по результатам аудита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2819"/>
        <w:gridCol w:w="5435"/>
      </w:tblGrid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рекомендации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выполнения рекомендации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Heading1"/>
        <w:rPr/>
      </w:pPr>
      <w:r>
        <w:rPr/>
        <w:t xml:space="preserve">Общая информация об Обществе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6975"/>
        <w:gridCol w:w="1829"/>
      </w:tblGrid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наименование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ное наименование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виды деятельности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ий адрес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егистрации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идетельство о внесении в реестр государственного имущества:</w:t>
              <w:br/>
              <w:t>- реестровый номер;</w:t>
              <w:br/>
              <w:t>- дата присвоения реестрового номера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ключено в государственный реестр Российской Федерации предприятий-монополистов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налоговой инспекции, контролирующей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ИНН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ционный код ОКПО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территории по СОАТО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группировки по СООГУ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собственности (ОКСФ)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организационно-правовой формы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отрасли по ОКОНХ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Приложение 4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Доли Российской Федерации и прочих акционеров* в уставном (складочном) капитале</w:t>
        <w:br/>
        <w:t>_______________________________________________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  <w:vertAlign w:val="superscript"/>
        </w:rPr>
        <w:t>(наименование Общества)</w:t>
      </w:r>
    </w:p>
    <w:p>
      <w:pPr>
        <w:pStyle w:val="Heading1"/>
        <w:rPr/>
      </w:pPr>
      <w:r>
        <w:rPr/>
        <w:t>по состоянию на «___» ______________ 20___ г.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1983"/>
        <w:gridCol w:w="1732"/>
        <w:gridCol w:w="826"/>
        <w:gridCol w:w="1693"/>
        <w:gridCol w:w="2650"/>
      </w:tblGrid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кционера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акций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акций, шт.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уставном (складочном) капитале, %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Style13"/>
        <w:numPr>
          <w:ilvl w:val="0"/>
          <w:numId w:val="0"/>
        </w:numPr>
        <w:ind w:firstLine="720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Перечислить акционеров, владеющих свыше 5 % уставного (складочного) капитала Общества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Приложение 5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лный состав годовой бухгалтерской отчетности Общества за аудируемый и предшествующий аудиту год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Heading1"/>
        <w:rPr/>
      </w:pPr>
      <w:r>
        <w:rPr/>
        <w:t>Расчет доли Российской Федерации в уставном капитале Общества после размещения путем дополнительной эмиссии всех объявленных акций в случае отсутствия процедуры выкупа акций со стороны государства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5"/>
        <w:gridCol w:w="2454"/>
        <w:gridCol w:w="3049"/>
        <w:gridCol w:w="2047"/>
      </w:tblGrid>
      <w:tr>
        <w:trPr/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размещенных акций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Российской Федерации в уставном (складочном) капитале, %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размещенных акций, находящихся в собственности Российской Федерации, шт.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явленных акций Общества, шт.</w:t>
            </w:r>
          </w:p>
        </w:tc>
      </w:tr>
      <w:tr>
        <w:trPr/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3"/>
        <w:numPr>
          <w:ilvl w:val="0"/>
          <w:numId w:val="0"/>
        </w:numPr>
        <w:ind w:firstLine="720"/>
        <w:outlineLvl w:val="2"/>
        <w:rPr/>
      </w:pPr>
      <w:r>
        <w:rPr/>
        <w:t> 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3"/>
        <w:gridCol w:w="4972"/>
      </w:tblGrid>
      <w:tr>
        <w:trPr/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ленов совета директоров представителей Российской Федерации, %</w:t>
            </w:r>
          </w:p>
        </w:tc>
        <w:tc>
          <w:tcPr>
            <w:tcW w:w="4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Российской Федерации после размещения всех объявленных акций [(гр.3/ (гр.4 + гр. 1))*100]</w:t>
            </w:r>
          </w:p>
        </w:tc>
      </w:tr>
      <w:tr>
        <w:trPr/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Приложение 7 </w:t>
      </w:r>
    </w:p>
    <w:p>
      <w:pPr>
        <w:pStyle w:val="Heading1"/>
        <w:rPr/>
      </w:pPr>
      <w:r>
        <w:rPr/>
        <w:t>Данные о соответствии фактического количества членов совета директоров – представителей Российской Федерации нормативному количеству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2"/>
        <w:gridCol w:w="1878"/>
        <w:gridCol w:w="1742"/>
        <w:gridCol w:w="1742"/>
        <w:gridCol w:w="1276"/>
        <w:gridCol w:w="1225"/>
      </w:tblGrid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Российской Федерации в уставном (складочном) капитале Общества, %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енный состав совета директоров по уставу или протоколу общего собрания акционеров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ое количество членов совета директоров – представителей Российской Федерации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количество членов совета директоров – представителей Российской Федераци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(гр.4 – гр.3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Heading1"/>
        <w:rPr/>
      </w:pPr>
      <w:r>
        <w:rPr/>
        <w:t>Ведомость учета наличия планов производственно-хозяйственной и финансовой деятельности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6638"/>
        <w:gridCol w:w="2143"/>
      </w:tblGrid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лана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 о составлении</w:t>
              <w:br/>
              <w:t>(да/ нет)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производства и реализации продукции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технического развития и организации производства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повышения экономической эффективности производства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по нормам и нормативам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долгосрочных, краткосрочных инвестиций и капитального строительства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материально-технического обеспечения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по труду и кадрам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по себестоимости, прибыли и рентабельности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по фондам накопления и потребления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социального развития коллектива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охраны природы и рационального использования природных ресурсов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й план (бюджет доходов и расходов)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Heading2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риложение 9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Копия финансового плана (бюджета доходов и расходов) Общества на аудируемый период и следующий за аудируемым период. </w:t>
      </w:r>
    </w:p>
    <w:p>
      <w:pPr>
        <w:pStyle w:val="Heading2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2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2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10</w:t>
      </w:r>
    </w:p>
    <w:p>
      <w:pPr>
        <w:pStyle w:val="Heading1"/>
        <w:rPr/>
      </w:pPr>
      <w:r>
        <w:rPr/>
        <w:t xml:space="preserve">Ведомость учета полноты содержания учетной политики Обществ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6155"/>
        <w:gridCol w:w="2740"/>
      </w:tblGrid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  <w:br/>
              <w:t>(подраздела) учетной политики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 о наличии раздела (подраздела), да/ нет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четная политика для целей финансового учета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й план счетов бухгалтерского учета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 первичных учетных документов, по которым не предусмотрены типовые формы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 документов для внутренней бухгалтерской отчетности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проведения инвентаризации активов и обязательст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ы оценки активов и обязательст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оценки статей бухгалтерской отчетности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6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документооборота и технология обработки учетной информации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6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контроля за хозяйственными операциями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6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решения, необходимые для организации бухгалтерского учета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четная политика для целей налогового учета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формирования сумм доходов и расходо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определения доли расходов, учитываемых для целей налогообложения в текущем налоговом (отчетном) периоде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6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определения суммы остатка расходов (убытков), подлежащей отнесению на расходы в следующих налоговых периодах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6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формирования резерво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6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ведения учета состояния расчетов с бюджетом по суммам налого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6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решения, необходимые для организации налогового учета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Heading2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11</w:t>
      </w:r>
    </w:p>
    <w:p>
      <w:pPr>
        <w:pStyle w:val="Heading1"/>
        <w:rPr/>
      </w:pPr>
      <w:r>
        <w:rPr/>
        <w:t>Ведомость текущего контроля полноты начисления и перечисления в федеральный бюджет арендной платы за пользование земельными участками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1848"/>
        <w:gridCol w:w="1487"/>
        <w:gridCol w:w="1147"/>
        <w:gridCol w:w="2076"/>
        <w:gridCol w:w="2429"/>
      </w:tblGrid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частк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участка, га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(или кадастровая) стоимость участка, тыс. руб.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 арендной платы за пользование земельным участком, тыс. руб. в год за 1 га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Style13"/>
        <w:numPr>
          <w:ilvl w:val="0"/>
          <w:numId w:val="0"/>
        </w:numPr>
        <w:ind w:firstLine="720"/>
        <w:outlineLvl w:val="1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2"/>
        <w:gridCol w:w="2894"/>
        <w:gridCol w:w="2344"/>
        <w:gridCol w:w="1645"/>
      </w:tblGrid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сумма арендной платы, тыс. руб.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ислено в аудируемом периоде, тыс. руб.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(гр. 7 – гр. 6), тыс. руб.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tyle13"/>
        <w:numPr>
          <w:ilvl w:val="0"/>
          <w:numId w:val="0"/>
        </w:numPr>
        <w:ind w:firstLine="720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оследней строкой вывести итоговую сумму по Обществу .</w:t>
      </w:r>
    </w:p>
    <w:p>
      <w:pPr>
        <w:pStyle w:val="Style13"/>
        <w:numPr>
          <w:ilvl w:val="0"/>
          <w:numId w:val="0"/>
        </w:numPr>
        <w:ind w:firstLine="720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 </w:t>
      </w:r>
    </w:p>
    <w:p>
      <w:pPr>
        <w:pStyle w:val="Heading2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</w:r>
    </w:p>
    <w:p>
      <w:pPr>
        <w:pStyle w:val="Heading2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12</w:t>
      </w:r>
    </w:p>
    <w:p>
      <w:pPr>
        <w:pStyle w:val="Heading1"/>
        <w:rPr/>
      </w:pPr>
      <w:r>
        <w:rPr/>
        <w:t>Ведомость текущего учета имущества, не подлежащего приватизации в соответствии с действующим законодательством, не вошедшего в план приватизации и находящегося на балансе (либо за балансом) Общества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2423"/>
        <w:gridCol w:w="2791"/>
        <w:gridCol w:w="1364"/>
        <w:gridCol w:w="2453"/>
      </w:tblGrid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местоположение, назначение,</w:t>
              <w:br/>
              <w:t>краткая характеристика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и год постройки (приобретения), сведения о гос. регистрации (при наличии)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</w:t>
              <w:br/>
              <w:t>тыс. руб.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 в перечень объектов, не подлежащих приватизации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2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13</w:t>
      </w:r>
    </w:p>
    <w:p>
      <w:pPr>
        <w:pStyle w:val="Heading1"/>
        <w:rPr/>
      </w:pPr>
      <w:r>
        <w:rPr/>
        <w:t xml:space="preserve">Ведомость текущего учета имущества, не подлежащего приватизации в соответствии с действующим законодательством, вошедшего в план приватизации Обществ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2678"/>
        <w:gridCol w:w="2654"/>
        <w:gridCol w:w="1340"/>
        <w:gridCol w:w="2331"/>
      </w:tblGrid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местоположение, назначение, краткая характеристика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и год постройки (приобретения), сведения о гос. регистрации (при наличии)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</w:t>
              <w:br/>
              <w:t>тыс. руб.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 в перечень объектов, не подлежащих приватизации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2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14</w:t>
      </w:r>
    </w:p>
    <w:p>
      <w:pPr>
        <w:pStyle w:val="Heading1"/>
        <w:rPr/>
      </w:pPr>
      <w:r>
        <w:rPr/>
        <w:t>Ведомость текущего учета неиспользуемых нежилых зданий и сооруже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4590"/>
        <w:gridCol w:w="2094"/>
        <w:gridCol w:w="2318"/>
      </w:tblGrid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местоположение, назначение, краткая характеристика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 руб.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(коэффициент износа)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Heading2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15</w:t>
      </w:r>
    </w:p>
    <w:p>
      <w:pPr>
        <w:pStyle w:val="Heading1"/>
        <w:rPr/>
      </w:pPr>
      <w:r>
        <w:rPr/>
        <w:t>Ведомость текущего учета неиспользуемого оборудо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4638"/>
        <w:gridCol w:w="2070"/>
        <w:gridCol w:w="2295"/>
      </w:tblGrid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, местоположение, назначение, краткая характеристика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 руб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(коэффициент износа)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Heading2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16</w:t>
      </w:r>
    </w:p>
    <w:p>
      <w:pPr>
        <w:pStyle w:val="Heading1"/>
        <w:rPr/>
      </w:pPr>
      <w:r>
        <w:rPr/>
        <w:t>Ведомость учета объектов незавершенного строительст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"/>
        <w:gridCol w:w="1108"/>
        <w:gridCol w:w="1719"/>
        <w:gridCol w:w="1594"/>
        <w:gridCol w:w="1924"/>
        <w:gridCol w:w="2593"/>
      </w:tblGrid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. номер проекта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я выполнения работ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ная стоимость в текущих ценах, тыс. руб.</w:t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 сметной стоимости на начало аудируемого года, тыс. руб.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Style13"/>
        <w:numPr>
          <w:ilvl w:val="0"/>
          <w:numId w:val="0"/>
        </w:numPr>
        <w:ind w:firstLine="720"/>
        <w:outlineLvl w:val="1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2"/>
        <w:gridCol w:w="2733"/>
      </w:tblGrid>
      <w:tr>
        <w:trPr/>
        <w:tc>
          <w:tcPr>
            <w:tcW w:w="6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 сметной стоимости на конец аудируемого года, тыс. руб.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начала строительства</w:t>
            </w:r>
          </w:p>
        </w:tc>
      </w:tr>
      <w:tr>
        <w:trPr/>
        <w:tc>
          <w:tcPr>
            <w:tcW w:w="6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Heading2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17</w:t>
      </w:r>
    </w:p>
    <w:p>
      <w:pPr>
        <w:pStyle w:val="Heading1"/>
        <w:rPr/>
      </w:pPr>
      <w:r>
        <w:rPr/>
        <w:t>Расшифровка долгосрочных финансовых вложе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"/>
        <w:gridCol w:w="2347"/>
        <w:gridCol w:w="1596"/>
        <w:gridCol w:w="2675"/>
        <w:gridCol w:w="2352"/>
      </w:tblGrid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их лиц, учрежденных со взносом Общества (Предприятия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взноса в уставный капитал, тыс. руб. / % участия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отчислений от чистой прибыли (дивидендов), полученных в отчетном периоде от юридических лиц, тыс. руб.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табельность долгосрочных финансовых вложений, % (гр. 4 / гр. 3 * 100 %)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2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18</w:t>
      </w:r>
    </w:p>
    <w:p>
      <w:pPr>
        <w:pStyle w:val="Heading1"/>
        <w:rPr/>
      </w:pPr>
      <w:r>
        <w:rPr/>
        <w:t>Расшифровка прочих финансовых вложе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2109"/>
        <w:gridCol w:w="2265"/>
        <w:gridCol w:w="2388"/>
        <w:gridCol w:w="2170"/>
      </w:tblGrid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инансовых вложений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 финансовых вложений, тыс. руб.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, полученный от финансовых вложений, тыс. руб.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ность финансовых вложений, % годовых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2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19</w:t>
      </w:r>
    </w:p>
    <w:p>
      <w:pPr>
        <w:pStyle w:val="Heading1"/>
        <w:rPr/>
      </w:pPr>
      <w:r>
        <w:rPr/>
        <w:t>Состав совета директоров  Общест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1332"/>
        <w:gridCol w:w="912"/>
        <w:gridCol w:w="1487"/>
        <w:gridCol w:w="3088"/>
        <w:gridCol w:w="2122"/>
      </w:tblGrid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3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заседаний, в которых принял участие представитель за аудируемый период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, внесенные в повестку дня и принятые решения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Style13"/>
        <w:numPr>
          <w:ilvl w:val="0"/>
          <w:numId w:val="0"/>
        </w:numPr>
        <w:ind w:firstLine="720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 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right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27:00Z</dcterms:created>
  <dc:creator>*</dc:creator>
  <dc:description/>
  <cp:keywords/>
  <dc:language>en-US</dc:language>
  <cp:lastModifiedBy>*</cp:lastModifiedBy>
  <dcterms:modified xsi:type="dcterms:W3CDTF">2008-04-15T09:27:00Z</dcterms:modified>
  <cp:revision>7</cp:revision>
  <dc:subject/>
  <dc:title>Наименование заказчика : Открытое акционерное общество «Балашовский комбинат </dc:title>
</cp:coreProperties>
</file>