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 раскрыт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и эмитентам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миссионных ценных бумаг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бщение о существенном факт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Сведения о решениях общих собраний"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961"/>
      </w:tblGrid>
      <w:tr>
        <w:trPr>
          <w:trHeight w:val="240" w:hRule="atLeast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 Общие сведения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1. Полное фирменное наименование эмитента    (для    некоммерческой организации - наименование)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крытое акционерное общество «Балашовский комбинат хлебопродуктов»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2. Сокращенное         фирменное наименование эмитента  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АО «Балкомхлебопродукт»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3. Место нахождения эмитента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оссия, Саратовская область, г.Балашов, ул.Карла Маркса, дом №48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4. ОГРН эмитента     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26401585396</w:t>
            </w:r>
          </w:p>
        </w:tc>
      </w:tr>
      <w:tr>
        <w:trPr>
          <w:trHeight w:val="24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5. ИНН эмитента       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440003557</w:t>
            </w:r>
          </w:p>
        </w:tc>
      </w:tr>
      <w:tr>
        <w:trPr>
          <w:trHeight w:val="36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.6. Уникальный     код  эмитента, присвоенный регистрирующим органом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6046-Е</w:t>
            </w:r>
          </w:p>
        </w:tc>
      </w:tr>
      <w:tr>
        <w:trPr>
          <w:trHeight w:val="48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7. Адрес   страницы    в    сети Интернет, используемой  эмитентом для раскрытия информации         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://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san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bkhp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0"/>
      </w:tblGrid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Вид общего собрания (годовое, внеочередное)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очередно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Форма проведения общего собрани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бра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 Дата и место проведения общего собрани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6.09.2011, Россия, Саратовская область, г.Балашов. ул.Карла Маркса, дом №4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3. Кворум общего собрани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3,1%</w:t>
            </w:r>
          </w:p>
        </w:tc>
      </w:tr>
      <w:tr>
        <w:trPr>
          <w:trHeight w:val="285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 Вопросы, поставленные на голосование, и итоги голосования по ним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Досрочное прекращение полномочий Совета директоров общества.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«ЗА»- 24517, «ПРОТИВ» - 0, «ВОЗДЕРЖАЛСЯ» -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Избрание членов совета директоров общества</w:t>
            </w:r>
          </w:p>
          <w:tbl>
            <w:tblPr>
              <w:tblW w:w="6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6"/>
              <w:gridCol w:w="3169"/>
              <w:gridCol w:w="718"/>
              <w:gridCol w:w="950"/>
              <w:gridCol w:w="1301"/>
            </w:tblGrid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3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.И.О. кандидата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ЗА»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Против</w:t>
                  </w:r>
                </w:p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всех»</w:t>
                  </w:r>
                </w:p>
              </w:tc>
              <w:tc>
                <w:tcPr>
                  <w:tcW w:w="1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«Воздержался»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</w:t>
                  </w:r>
                </w:p>
              </w:tc>
              <w:tc>
                <w:tcPr>
                  <w:tcW w:w="3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пирин Александр Григорьевич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5383</w:t>
                  </w:r>
                </w:p>
              </w:tc>
              <w:tc>
                <w:tcPr>
                  <w:tcW w:w="9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13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</w:t>
                  </w:r>
                </w:p>
              </w:tc>
              <w:tc>
                <w:tcPr>
                  <w:tcW w:w="3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апрыкин Анатолий Павлович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5104</w:t>
                  </w:r>
                </w:p>
              </w:tc>
              <w:tc>
                <w:tcPr>
                  <w:tcW w:w="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3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.</w:t>
                  </w:r>
                </w:p>
              </w:tc>
              <w:tc>
                <w:tcPr>
                  <w:tcW w:w="3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Лисюткина Нина Ивановна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5320</w:t>
                  </w:r>
                </w:p>
              </w:tc>
              <w:tc>
                <w:tcPr>
                  <w:tcW w:w="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3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.</w:t>
                  </w:r>
                </w:p>
              </w:tc>
              <w:tc>
                <w:tcPr>
                  <w:tcW w:w="3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трычев Петр Николаевич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4989</w:t>
                  </w:r>
                </w:p>
              </w:tc>
              <w:tc>
                <w:tcPr>
                  <w:tcW w:w="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3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.</w:t>
                  </w:r>
                </w:p>
              </w:tc>
              <w:tc>
                <w:tcPr>
                  <w:tcW w:w="3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Камяной Николай Васильевич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3825</w:t>
                  </w:r>
                </w:p>
              </w:tc>
              <w:tc>
                <w:tcPr>
                  <w:tcW w:w="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3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.</w:t>
                  </w:r>
                </w:p>
              </w:tc>
              <w:tc>
                <w:tcPr>
                  <w:tcW w:w="3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108" w:hanging="0"/>
                    <w:rPr/>
                  </w:pPr>
                  <w:r>
                    <w:rPr/>
                    <w:t>Свинцицкий Денис Владимирович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0"/>
                      <w:szCs w:val="20"/>
                    </w:rPr>
                    <w:t>23499</w:t>
                  </w:r>
                </w:p>
              </w:tc>
              <w:tc>
                <w:tcPr>
                  <w:tcW w:w="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0"/>
                      <w:szCs w:val="20"/>
                    </w:rPr>
                  </w:r>
                </w:p>
              </w:tc>
              <w:tc>
                <w:tcPr>
                  <w:tcW w:w="13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.</w:t>
                  </w:r>
                </w:p>
              </w:tc>
              <w:tc>
                <w:tcPr>
                  <w:tcW w:w="3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едюшин Дмитрий Юрьевич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0"/>
                      <w:szCs w:val="20"/>
                    </w:rPr>
                    <w:t>23499</w:t>
                  </w:r>
                </w:p>
              </w:tc>
              <w:tc>
                <w:tcPr>
                  <w:tcW w:w="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0"/>
                      <w:szCs w:val="20"/>
                    </w:rPr>
                  </w:r>
                </w:p>
              </w:tc>
              <w:tc>
                <w:tcPr>
                  <w:tcW w:w="13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 Формулировки решений, принятых общим собранием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Досрочно прекратить полномочия Совета директоров общества с 16 сентября 2011 г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2. Избрать в Совет директоров обще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пирин Александр Григорьевич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. Сапрыкин Анатолий Павло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Лисюткина Нина Иванов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Катрычев Петр Николае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амяной Николай Василье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Свинцицкий Денис Владимиро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7. Федюшин Дмитрий Юрьевич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. Дата составления протокола общего собрания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.09.2011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Подпись</w:t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 Наименование должности                   _________________И.О. Фамил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уполномоченного лица эмитен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</w:t>
            </w:r>
            <w:r>
              <w:rPr>
                <w:rFonts w:cs="Times New Roman" w:ascii="Times New Roman" w:hAnsi="Times New Roman"/>
                <w:b/>
              </w:rPr>
              <w:t>Генеральный директор   ____________________________А.Г.Спири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2. </w:t>
            </w:r>
            <w:r>
              <w:rPr>
                <w:rFonts w:cs="Times New Roman" w:ascii="Times New Roman" w:hAnsi="Times New Roman"/>
                <w:b/>
              </w:rPr>
              <w:t xml:space="preserve">Дата «20» сентября 2011 г  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М.П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sz w:val="28"/>
      <w:szCs w:val="28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autoSpaceDE w:val="false"/>
      <w:ind w:left="1" w:right="1" w:firstLine="62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20:00Z</dcterms:created>
  <dc:creator>Админ</dc:creator>
  <dc:description/>
  <cp:keywords/>
  <dc:language>en-US</dc:language>
  <cp:lastModifiedBy>Админ</cp:lastModifiedBy>
  <cp:lastPrinted>2011-09-19T11:37:00Z</cp:lastPrinted>
  <dcterms:modified xsi:type="dcterms:W3CDTF">2011-09-20T10:20:00Z</dcterms:modified>
  <cp:revision>3</cp:revision>
  <dc:subject/>
  <dc:title/>
</cp:coreProperties>
</file>