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22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Положению о раскрыти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формации эмитентам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миссионных ценных бумаг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общение о существенном факт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"Сведения о решениях общих собраний"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>
          <w:trHeight w:val="24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Общие сведения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крытое акционерное общество «Балашовский комбинат хлебопродуктов»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АО «Балкомхлебопродукт»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оссия, Саратовская область, г.Балашов, ул.Карла Марк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ом №48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26401585396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44000355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6046-Е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http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://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san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bkhp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920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Вид общего собрания (годовое, внеочередное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довое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. Форма проведения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брание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 Дата и место проведения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4.06.2011, Россия, Саратовская область, г.Балашов. ул.Карла Маркса, дом №48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. Кворум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3,65%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. Вопросы, поставленные на голосование, и итоги голосования по ни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Утверждение годового отчета Общества за 2010 год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24654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 Утверждение годовой бухгалтерской отчетности, в том числе отчетов о прибылях, убытках (счетов прибылей и убытков) Об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24654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 Утверждение распределения прибыли общества по результатам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24654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 О размерах, сроках и форме выплаты дивидендов по результатам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24654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 Выплата вознаграждения членам Совета директоров за исполнение своих обязанностей, выплата вознаграждения членам ревизионной комиссии за исполнение своих обязанностей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24654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 Образование единоличного исполнительного органа Об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 -17915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» - 0 голо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ЗДЕРЖАЛСЯ» - 6739  голос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. Избрание членов совета директоров общества</w:t>
            </w:r>
          </w:p>
          <w:tbl>
            <w:tblPr>
              <w:tblW w:w="65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  <w:gridCol w:w="3149"/>
              <w:gridCol w:w="850"/>
              <w:gridCol w:w="896"/>
              <w:gridCol w:w="1362"/>
            </w:tblGrid>
            <w:tr>
              <w:trPr>
                <w:trHeight w:val="925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Ф.И.О. кандидат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Против всех</w:t>
                  </w:r>
                </w:p>
              </w:tc>
              <w:tc>
                <w:tcPr>
                  <w:tcW w:w="13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 xml:space="preserve">Воздержался 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ирин Александр Григорье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916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46998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spacing w:before="240" w:after="6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0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прыкин Анатолий Павло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7282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snapToGrid w:val="false"/>
                    <w:spacing w:before="240" w:after="60"/>
                    <w:ind w:left="0" w:hanging="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сюткина Нина Иванов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9032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рычев Петр Николаеви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7605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мяной Николай Васильеви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7433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иков Александр Георгиевич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0"/>
                      <w:szCs w:val="20"/>
                    </w:rPr>
                    <w:t>17570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;Times New Roman"/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31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314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арова  Ирина Анатольев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7495</w:t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4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. Избрание членов ревизионной комиссии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Ойкина Надежда Викторовна «ЗА»-10757«ПРОТИВ»-6714«Воздержался»-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 Свиридова Татьяна Геннадьевна «ЗА»-10757 «ПРОТИВ»-6714 «Воздержался» - 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 Бесчетнова Ирина Викторовна «ЗА»-10757 «ПРОТИВ»-6714 «Воздержался» - 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. Утверждение аудитора Об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»-17915 «ПРОТИВ»-6714 «Воздержался» - 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. Формулировки решений, принятых общим собранием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. Утвердить годовой отчет Общества за 2010 год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. Утвердить годовую бухгалтерскую отчетность, в том числе отчеты о прибылях и убытках (счета прибылей и убытков) Общества за 2010 го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</w:t>
            </w:r>
          </w:p>
          <w:tbl>
            <w:tblPr>
              <w:tblW w:w="62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1"/>
              <w:gridCol w:w="1477"/>
            </w:tblGrid>
            <w:tr>
              <w:trPr>
                <w:cantSplit w:val="true"/>
              </w:trPr>
              <w:tc>
                <w:tcPr>
                  <w:tcW w:w="4751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477" w:type="dxa"/>
                  <w:tcBorders>
                    <w:top w:val="single" w:sz="12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left="1" w:right="1" w:hanging="0"/>
                    <w:rPr/>
                  </w:pPr>
                  <w:r>
                    <w:rPr/>
                    <w:t>Размер/Рублей</w:t>
                  </w:r>
                </w:p>
              </w:tc>
            </w:tr>
            <w:tr>
              <w:trPr>
                <w:trHeight w:val="649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пределить (погасить) убытки общества , полученные по результатам 2010 года ,  за счет нераспределенной прибыли предыдущих лет.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0 676 0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1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ераспределенная прибыль (</w:t>
                  </w:r>
                  <w:r>
                    <w:rPr>
                      <w:bCs/>
                      <w:u w:val="single"/>
                    </w:rPr>
                    <w:t>убыток</w:t>
                  </w:r>
                  <w:r>
                    <w:rPr>
                      <w:bCs/>
                    </w:rPr>
                    <w:t>) по результатам 2010 года.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 8 602 0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68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ыплаченные дивиденды по результатам первого квартала, полугодия,  девяти месяцев 2010 года.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>
                <w:trHeight w:val="939" w:hRule="atLeast"/>
                <w:cantSplit w:val="true"/>
              </w:trPr>
              <w:tc>
                <w:tcPr>
                  <w:tcW w:w="4751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Чистая прибыль к распределению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Распределить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Резервный фонд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Накопление (нераспределенная часть чистой прибыли)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Дивиденды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-Погашение убытков прошлых лет</w:t>
                  </w:r>
                </w:p>
              </w:tc>
              <w:tc>
                <w:tcPr>
                  <w:tcW w:w="1477" w:type="dxa"/>
                  <w:tcBorders>
                    <w:top w:val="single" w:sz="6" w:space="0" w:color="000000"/>
                    <w:left w:val="single" w:sz="4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 Дивиденды за 2010 год не  объявлять, не начислять; размер, срок и форму выплаты не устанавливать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 Вознаграждение членам совета директоров за исполнение своих обязанностей и вознаграждение членам ревизионной комиссии за исполнение своих обязанностей не выплачивать, размер его не устанавливать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. Избрать Генеральным директором Общества Спирина Александра Григорьевича со сроком полномочий три года с моментом истечения полномочий датой проведения годового общего собрания акционеров в 2014 году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.Избрать в Совет директоров Общества: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Спирин Александр Григорьеви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. Сапрыкина Анатолий Павлович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Лисюткина Нина Иванов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Катрычев Пет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Камяной Николай Васильеви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.Новиков Александр Георгиевич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Макарова Ирина Анато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8.Избрать в ревизионную комиссию общества: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йкина Надежда Викторов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Свиридова Татьяна Геннадьев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есчетнова Ирина Викторов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. Утвердить аудитором общества Общество с ограниченной ответственностью «деловой Аудит (Саратовская область, г.Энгельс)»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6. Дата составления протокола общего собрания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8.06.2011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Подпись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должности                   _________________И.О. Фамил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олномоченного лица эмитен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   ____________________________А.Г.Спир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.2. Дата «28» июня 2011 г                                                      М.П.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;Times New Roman" w:cs="Arial"/>
      <w:b/>
      <w:bCs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autoSpaceDE w:val="false"/>
      <w:ind w:left="1" w:right="1" w:firstLine="6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8:00Z</dcterms:created>
  <dc:creator>Админ</dc:creator>
  <dc:description/>
  <cp:keywords/>
  <dc:language>en-US</dc:language>
  <cp:lastModifiedBy>Админ</cp:lastModifiedBy>
  <cp:lastPrinted>2011-06-29T08:25:00Z</cp:lastPrinted>
  <dcterms:modified xsi:type="dcterms:W3CDTF">2011-06-29T04:28:00Z</dcterms:modified>
  <cp:revision>2</cp:revision>
  <dc:subject/>
  <dc:title/>
</cp:coreProperties>
</file>