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раскрыт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и эмитент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иссионных ценных бумаг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о существенном факт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Сведения о решениях общих собраний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103"/>
      </w:tblGrid>
      <w:tr>
        <w:trPr>
          <w:trHeight w:val="240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ие сведения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ое акционерное общество «Балашовский комбинат хлебопродуктов»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Балкомхлебопродукт»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, Саратовская область, г.Балашов, ул.Карла Маркс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 №48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6401585396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40003557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46-Е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a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khp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920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 общего собрания (годовое, внеочередное)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е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Форма проведения общего собрания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рание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Дата и место проведения общего собрания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6.2012, Россия, Саратовская область, г.Балашов. ул.Карла Маркса, дом №48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ворум общего собрания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24%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Вопросы, поставленные на голосование, и итоги голосования по ним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Утверждение годового отчета Общества за 2011 год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«ЗА» -24548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ТИВ» - 0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ЗДЕРЖАЛСЯ» - 0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Утверждение годовой бухгалтерской отчетности, в том числе отчетов о прибылях, убытках (счетов прибылей и убытков) Обществ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«ЗА» -24523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ТИВ» - 0 голос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«ВОЗДЕРЖАЛСЯ» - 25 голос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3. Распределения прибыли общества по результатам 2011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«ЗА» -24523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ТИВ» - 0 голос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«ВОЗДЕРЖАЛСЯ» - 25 голос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4. О размерах, сроках и форме выплаты дивидендов по результатам 2011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«ЗА» -24548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ТИВ» - 0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ЗДЕРЖАЛСЯ» - 0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ыплата вознаграждения членам Совета директоров за исполнение своих обязанностей, выплата вознаграждения членам ревизионной комиссии за исполнение своих обязанност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«ЗА» -24548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ТИВ» - 0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ЗДЕРЖАЛСЯ» - 0 голос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Избрание членов совета директоров общества</w:t>
            </w:r>
          </w:p>
          <w:tbl>
            <w:tblPr>
              <w:tblW w:w="657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  <w:gridCol w:w="3149"/>
              <w:gridCol w:w="850"/>
              <w:gridCol w:w="896"/>
              <w:gridCol w:w="1362"/>
            </w:tblGrid>
            <w:tr>
              <w:trPr>
                <w:trHeight w:val="925" w:hRule="atLeast"/>
                <w:cantSplit w:val="true"/>
              </w:trPr>
              <w:tc>
                <w:tcPr>
                  <w:tcW w:w="31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1"/>
                    <w:snapToGrid w:val="false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3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5"/>
                    <w:spacing w:before="240" w:after="6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Ф.И.О. кандидат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5"/>
                    <w:spacing w:before="240" w:after="6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5"/>
                    <w:spacing w:before="240" w:after="6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Против всех</w:t>
                  </w:r>
                </w:p>
              </w:tc>
              <w:tc>
                <w:tcPr>
                  <w:tcW w:w="13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5"/>
                    <w:spacing w:before="240" w:after="6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 xml:space="preserve">Воздержался </w:t>
                  </w:r>
                </w:p>
              </w:tc>
            </w:tr>
            <w:tr>
              <w:trPr>
                <w:trHeight w:val="400" w:hRule="atLeast"/>
                <w:cantSplit w:val="true"/>
              </w:trPr>
              <w:tc>
                <w:tcPr>
                  <w:tcW w:w="316" w:type="dxa"/>
                  <w:tcBorders>
                    <w:top w:val="single" w:sz="6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3149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ирин Александр Григорьевич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5425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5"/>
                    <w:spacing w:before="240" w:after="6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6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5"/>
                    <w:spacing w:before="240" w:after="6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175</w:t>
                  </w:r>
                </w:p>
              </w:tc>
            </w:tr>
            <w:tr>
              <w:trPr>
                <w:trHeight w:val="400" w:hRule="atLeast"/>
                <w:cantSplit w:val="true"/>
              </w:trPr>
              <w:tc>
                <w:tcPr>
                  <w:tcW w:w="316" w:type="dxa"/>
                  <w:tcBorders>
                    <w:top w:val="single" w:sz="6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3149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апрыкин Анатолий Павлович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5104</w:t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snapToGrid w:val="false"/>
                    <w:spacing w:before="240" w:after="60"/>
                    <w:ind w:left="0" w:hanging="0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snapToGrid w:val="false"/>
                    <w:spacing w:before="240" w:after="60"/>
                    <w:ind w:left="0" w:hanging="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3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314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исюткина Нина Ивановн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5320</w:t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3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трычев Петр Николаевич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4989</w:t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316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мяной Николай Васильевич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3825</w:t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31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4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винцицкий Денис Владимирович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0"/>
                      <w:szCs w:val="20"/>
                    </w:rPr>
                    <w:t>23499</w:t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/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316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  <w:tc>
                <w:tcPr>
                  <w:tcW w:w="3149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заров Максим Борисович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3499</w:t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1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1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4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. Избрание членов ревизионной комисс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йкина Надежда Викторовна «ЗА»-10939«ПРОТИВ»-6«Воздержался»-67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виридова Татьяна Геннадьевна «ЗА»-10939 «ПРОТИВ»-6«Воздержался» -6714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. Бесчетнова Ирина Викторовна «ЗА»-10939 «ПРОТИВ»-6 «Воздержался» - 67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Утверждение аудитора Обще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»-24548 «ПРОТИВ»-0 «Воздержался» - 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Формулировки решений, принятых общим собранием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Утвердить годовой отчет Общества за 2011 год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 Утвердить годовую бухгалтерскую отчетность, в том числе отчеты о прибылях и убытках (счета прибылей и убытков) Общества за 2011 год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  <w:tbl>
            <w:tblPr>
              <w:tblW w:w="62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1"/>
              <w:gridCol w:w="1477"/>
            </w:tblGrid>
            <w:tr>
              <w:trPr>
                <w:cantSplit w:val="true"/>
              </w:trPr>
              <w:tc>
                <w:tcPr>
                  <w:tcW w:w="4751" w:type="dxa"/>
                  <w:tcBorders>
                    <w:top w:val="single" w:sz="12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477" w:type="dxa"/>
                  <w:tcBorders>
                    <w:top w:val="single" w:sz="12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left="1" w:right="1" w:hanging="0"/>
                    <w:rPr/>
                  </w:pPr>
                  <w:r>
                    <w:rPr/>
                    <w:t>Размер/Рублей</w:t>
                  </w:r>
                </w:p>
              </w:tc>
            </w:tr>
            <w:tr>
              <w:trPr>
                <w:trHeight w:val="649" w:hRule="atLeast"/>
                <w:cantSplit w:val="true"/>
              </w:trPr>
              <w:tc>
                <w:tcPr>
                  <w:tcW w:w="47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спределить прибыль 2011 года в виде погашения нераспределенного убытка общества, полученного по результатам 2010 года</w:t>
                  </w:r>
                </w:p>
              </w:tc>
              <w:tc>
                <w:tcPr>
                  <w:tcW w:w="147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8602000</w:t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47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Нераспределенная прибыль по результатам 2011 года.</w:t>
                  </w:r>
                </w:p>
              </w:tc>
              <w:tc>
                <w:tcPr>
                  <w:tcW w:w="147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774800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68" w:hRule="atLeast"/>
                <w:cantSplit w:val="true"/>
              </w:trPr>
              <w:tc>
                <w:tcPr>
                  <w:tcW w:w="47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Выплаченные дивиденды по результатам первого квартала, полугодия,  девяти месяцев 2011 года.</w:t>
                  </w:r>
                </w:p>
              </w:tc>
              <w:tc>
                <w:tcPr>
                  <w:tcW w:w="147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</w:tr>
            <w:tr>
              <w:trPr>
                <w:trHeight w:val="939" w:hRule="atLeast"/>
                <w:cantSplit w:val="true"/>
              </w:trPr>
              <w:tc>
                <w:tcPr>
                  <w:tcW w:w="4751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  <w:t>Чистая прибыль к распределению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спределить: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-Резервный фонд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-Накопление (нераспределенная часть чистой прибыли)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-Дивиденды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-Погашение убытков прошлых лет</w:t>
                  </w:r>
                </w:p>
              </w:tc>
              <w:tc>
                <w:tcPr>
                  <w:tcW w:w="1477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4. Дивиденды за 2011 год не  объявлять, не начислять; размер, срок и форму выплаты не устанавлива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знаграждение членам совета директоров за исполнение своих обязанностей и вознаграждение членам ревизионной комиссии за исполнение своих обязанностей не выплачивать, размер его не устанавливат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6.Избрать в Совет директоров Обще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ирин Александр Григорьевич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Сапрыкина Анатолий Павл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Лисюткина Нина Ивано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трычев Петр Никола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амяной Николай Василь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Назаров Максим Борис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винцицкий Денис Владимир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Избрать в ревизионную комиссию обще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йкина Надежда Викторо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виридова Татьяна Геннадь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счетнова Ирина Викторо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Утвердить аудитором общества Общество с ограниченной ответственностью «Деловой Аудит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Дата составления протокола общего собрания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7.2012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одпись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Наименование должности                   _________________И.О. Фамил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го лица эмитен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  ____________________________А.Г.Спир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Дата «02» июля 2012 г                                                      М.П.                       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autoSpaceDE w:val="false"/>
      <w:ind w:left="1" w:right="1" w:firstLine="6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15:00Z</dcterms:created>
  <dc:creator>Админ</dc:creator>
  <dc:description/>
  <cp:keywords/>
  <dc:language>en-US</dc:language>
  <cp:lastModifiedBy>Менеджер</cp:lastModifiedBy>
  <cp:lastPrinted>2012-07-02T10:46:00Z</cp:lastPrinted>
  <dcterms:modified xsi:type="dcterms:W3CDTF">2012-07-02T08:15:00Z</dcterms:modified>
  <cp:revision>2</cp:revision>
  <dc:subject/>
  <dc:title/>
</cp:coreProperties>
</file>