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годов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хгалтерской  отчетности за 2010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ведения о хозяйстве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Балашовский комбинат          хлебопродуктов» занимается переработкой зерна на муку, реализацией муки, производством хлебобулочных  изделий, розничной торговлей, производит услуги производственного характе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исленность работающих на отчетную дату - 343 челове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нительный орган Общества — генеральный директор Спирин Александр Григорьеви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рольный орган Общества — ревизионная комиссия, состоящая          из трех человек: председатель комиссии — Свиридова Т.Г ,члены -Ойкина  Н.В, Белозер Р.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ество применяет общий режим налогооблож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производства продукции за 2010 год составил 234824     тыс. руб., что к соответствующему периоду прошлого года составляет          81,1%. Произведено муки 32140 тонн, что к соответствующему периоду прошлого года составляет 71,6%, произведено хлебобулочных изделий 482 тонны или 87,0%,производство комбикорма — 88 тон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вою продукцию комбинат реализует в пределах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дельный вес от общей суммы реализации составил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ка — 82,9%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обулочные изделия — 2,6%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ТМЦ — 0,4%;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собственной и покупной  продукцией — 7,7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2010 год получены убытки в сумме 19278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ручка от продажи товаров, работ, услуг за минусом НДС          составила 251578 тыс. руб., что к соответствующему периоду прошлого года составляет 80,3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бестоимость проданных товаров — 232548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«Отчета о прибылях и убытках» следует, что за анализируемый          период организация получила убытки от продаж в размере 8803  тыс. руб., что равняется 3,5% от выру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ыли уплачены проценты за пользование заемными средствами в         сумме 4749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чие доходы составили 3991 тыс. руб.,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6660" w:type="dxa"/>
        <w:jc w:val="left"/>
        <w:tblInd w:w="1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2805"/>
      </w:tblGrid>
      <w:tr>
        <w:trPr/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ручка от реализации основных средств.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убсидии по возмещению процентов за кредит в размере 2/3 ставки рефинансирования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6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редиторская задолженность,числящаяся более 3х лет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очая прибыль.</w:t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 составили 9721 тыс. руб.,в том чис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6654" w:type="dxa"/>
        <w:jc w:val="left"/>
        <w:tblInd w:w="17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5"/>
        <w:gridCol w:w="3549"/>
      </w:tblGrid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слуги банка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таточная стоимость проданных основных средств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лог на имущество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оспошлина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сходы по автоперевозкам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лаготворительная помощь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Материальная помощь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9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Путевки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Расходы на содержание медпункта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Дебиторская задолженность.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 2010 год было введено в эксплуатацию основных средств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у 5473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было основных средств на сумму 1414 тыс. руб.,в том числе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но основных средств — 401 тыс. руб.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ано основных средств — 847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нвестиционная деятельность общества была направлена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обретения оборудования для мукомольного завода №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нвестиционная деятельность осуществляется без привл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ем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емные средства привлекаются на закупку зер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конец года задолженность по кредитам и займам составля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3362 тыс. 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 2010 год было уплачено налогов — 28417 тыс. руб., в том числе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                          - 8830 тыс. руб.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ФЛ                        - 6811 тыс. руб.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Н                            - 11282 тыс. руб.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   — 595 тыс. руб.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налог — 109 тыс. руб.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— 888 тыс. руб.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обенности учет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Бухгалтерская отчетность сформирована Обществом, исходя из               действующих в Российской Федерации правил бухгалтерского учета и отчетност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Общество осуществляло списание стоимости материально — производственных запасов по средней себесто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исление амортизации объектов основных средств производится линейным способом. Срок полезного использования устанавливается на основании классификации основных средств, включаемых в амортизационные группы, утвержденной постановлением Правительства России от 1 января 2002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по ремонту основных средств сразу списываются на издержки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ценка готовой продукции производиться по полной фактической производственной себестоим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2010 году Общество применяло лимит стоимости основных                     средств для их учета в составе материально — производственных                    запасов в сумме 20000 ру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2:00Z</dcterms:created>
  <dc:creator>Админ</dc:creator>
  <dc:description/>
  <cp:keywords/>
  <dc:language>en-US</dc:language>
  <cp:lastModifiedBy>Админ</cp:lastModifiedBy>
  <cp:lastPrinted>2011-03-22T11:45:00Z</cp:lastPrinted>
  <dcterms:modified xsi:type="dcterms:W3CDTF">2011-05-10T12:02:00Z</dcterms:modified>
  <cp:revision>2</cp:revision>
  <dc:subject/>
  <dc:title/>
</cp:coreProperties>
</file>