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Bookman Old Style"/>
        </w:rPr>
      </w:pPr>
      <w:r>
        <w:rPr>
          <w:rFonts w:cs="Bookman Old Style"/>
        </w:rPr>
        <w:t>Зарегистрировано в Минюсте РФ 9 февраля 2010 г. N 16330</w:t>
      </w:r>
    </w:p>
    <w:p>
      <w:pPr>
        <w:pStyle w:val="ConsPlusNonformat"/>
        <w:widowControl/>
        <w:pBdr>
          <w:top w:val="single" w:sz="6" w:space="0" w:color="000000"/>
        </w:pBdr>
        <w:rPr>
          <w:rFonts w:cs="Bookman Old Style"/>
          <w:sz w:val="2"/>
          <w:szCs w:val="2"/>
        </w:rPr>
      </w:pPr>
      <w:r>
        <w:rPr>
          <w:rFonts w:cs="Bookman Old Style"/>
          <w:sz w:val="2"/>
          <w:szCs w:val="2"/>
        </w:rPr>
      </w:r>
    </w:p>
    <w:p>
      <w:pPr>
        <w:pStyle w:val="Normal"/>
        <w:autoSpaceDE w:val="false"/>
        <w:rPr>
          <w:rFonts w:cs="Bookman Old Style"/>
          <w:sz w:val="2"/>
          <w:szCs w:val="2"/>
        </w:rPr>
      </w:pPr>
      <w:r>
        <w:rPr>
          <w:rFonts w:cs="Bookman Old Style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ФЕДЕРАЛЬНАЯ СЛУЖБА ПО ФИНАНСОВОМУ МОНИТОРИНГ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5 октября 2009 г. N 24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НСТРУКЦИИ</w:t>
      </w:r>
    </w:p>
    <w:p>
      <w:pPr>
        <w:pStyle w:val="ConsPlusTitle"/>
        <w:widowControl/>
        <w:jc w:val="center"/>
        <w:rPr/>
      </w:pPr>
      <w:r>
        <w:rPr/>
        <w:t>О ПРЕДСТАВЛЕНИИ В ФЕДЕРАЛЬНУЮ СЛУЖБУ ПО ФИНАНСОВОМУ</w:t>
      </w:r>
    </w:p>
    <w:p>
      <w:pPr>
        <w:pStyle w:val="ConsPlusTitle"/>
        <w:widowControl/>
        <w:jc w:val="center"/>
        <w:rPr/>
      </w:pPr>
      <w:r>
        <w:rPr/>
        <w:t>МОНИТОРИНГУ ИНФОРМАЦИИ, ПРЕДУСМОТРЕННОЙ ФЕДЕРАЛЬНЫМ ЗАКОНОМ</w:t>
      </w:r>
    </w:p>
    <w:p>
      <w:pPr>
        <w:pStyle w:val="ConsPlusTitle"/>
        <w:widowControl/>
        <w:jc w:val="center"/>
        <w:rPr/>
      </w:pPr>
      <w:r>
        <w:rPr/>
        <w:t>ОТ 7 АВГУСТА 2001 ГОДА N 115-ФЗ "О ПРОТИВОДЕЙСТВИИ</w:t>
      </w:r>
    </w:p>
    <w:p>
      <w:pPr>
        <w:pStyle w:val="ConsPlusTitle"/>
        <w:widowControl/>
        <w:jc w:val="center"/>
        <w:rPr/>
      </w:pPr>
      <w:r>
        <w:rPr/>
        <w:t>ЛЕГАЛИЗАЦИИ (ОТМЫВАНИЮ) ДОХОДОВ, ПОЛУЧЕННЫХ</w:t>
      </w:r>
    </w:p>
    <w:p>
      <w:pPr>
        <w:pStyle w:val="ConsPlusTitle"/>
        <w:widowControl/>
        <w:jc w:val="center"/>
        <w:rPr/>
      </w:pPr>
      <w:r>
        <w:rPr/>
        <w:t>ПРЕСТУПНЫМ ПУТЕМ, И ФИНАНСИРОВАНИЮ ТЕРРОРИЗМА"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(в ред. Приказа Росфинмониторинга от 08.10.2010 N 266)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соответствии с Федеральным законом от 7 августа 2001 года N 115-ФЗ "О противодействии легализации (отмыванию) доходов, полученных преступным путем, и финансированию терроризма" (Собрание законодательства Российской Федерации, 2001, N 33 (часть I), ст. 3418; 2002, N 30, ст. 3029; N 44, ст. 4296; 2004, N 31, ст. 3224; 2005, N 47, ст. 4828; 2006, N 31 (часть I), ст. 3446, ст. 3452; 2007, N 16, ст. 1831; N 31, ст. 3993, ст. 4011; N 49, ст. 6036; 2009, N 23, ст. 2776; N 29, ст. 3600), Указом Президента Российской Федерации от 24 сентября 2007 года N 1274 "Вопросы структуры федеральных органов исполнительной власти" (Собрание законодательства Российской Федерации, 2007, N 40, ст. 4717; N 42, ст. 5010; N 50, ст. 6255; 2008, N 12, ст. 1112; N 20, ст. 2290), Постановлением Правительства Российской Федерации от 23 июня 2004 года N 307 "Об утверждении Положения о Федеральной службе по финансовому мониторингу" (Собрание законодательства Российской Федерации, 2004, N 26, ст. 2676; 2007, N 45, ст. 5492; 2008, N 46, ст. 5337), Постановлением Правительства Российской Федерации от 17 апреля 2002 года N 245 "Об утверждении положения о представлении информации в Федеральную службу по финансовому мониторингу организациями, осуществляющими операции с денежными средствами или иным имуществом" (Собрание законодательства Российской Федерации, 2002, N 16, ст. 1572; 2003, N 4, ст. 327; 2004, N 44, ст. 4351; 2007, N 46, ст. 5582; 2008, N 18, ст. 2049), Постановлением Правительства Российской Федерации от 16 февраля 2005 года N 82 "Об утверждении Положения о порядке передачи информации в Федеральную службу по финансовому мониторингу адвокатами, нотариусами и лицами, осуществляющими предпринимательскую деятельность в сфере оказания юридических или бухгалтерских услуг" (Собрание законодательства Российской Федерации, 2005, N 8, ст. 659), Приказом Федеральной службы по финансовому мониторингу от 29 мая 2008 года N 138 "О территориальных органах Федеральной службы по финансовому мониторингу" (зарегистрировано в Министерстве юстиции Российской Федерации 16 июня 2008 г., регистрационный N 11843; "Бюллетень нормативных актов федеральных органов исполнительной власти", N 27, 7 июля 2008 г.) приказываю: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1. Утвердить прилагаемую Инструкцию о представлении в Федеральную службу по финансовому мониторингу информации, предусмотренной Федеральным законом от 7 августа 2001 года N 115-ФЗ "О противодействии легализации (отмыванию) доходов, полученных преступным путем, и финансированию терроризма"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. Признать утратившим силу Приказ Федеральной службы по финансовому мониторингу от 7 июня 2005 года N 86 "Об утверждении Инструкции о представлении в Федеральную службу по финансовому мониторингу информации, предусмотренной Федеральным законом от 7 августа 2001 года N 115-ФЗ "О противодействии легализации (отмыванию) доходов, полученных преступным путем, и финансированию терроризма" (зарегистрирован в Министерстве юстиции Российской Федерации 5 августа 2005 г., регистрационный N 6890, "Бюллетень нормативных актов федеральных органов исполнительной власти", N 33, 15 августа 2005 г.).</w:t>
      </w:r>
    </w:p>
    <w:p>
      <w:pPr>
        <w:pStyle w:val="Normal"/>
        <w:autoSpaceDE w:val="false"/>
        <w:jc w:val="right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right"/>
        <w:rPr>
          <w:rFonts w:cs="Bookman Old Style"/>
        </w:rPr>
      </w:pPr>
      <w:r>
        <w:rPr>
          <w:rFonts w:cs="Bookman Old Style"/>
        </w:rPr>
        <w:t>Руководитель</w:t>
      </w:r>
    </w:p>
    <w:p>
      <w:pPr>
        <w:pStyle w:val="Normal"/>
        <w:autoSpaceDE w:val="false"/>
        <w:jc w:val="right"/>
        <w:rPr>
          <w:rFonts w:cs="Bookman Old Style"/>
        </w:rPr>
      </w:pPr>
      <w:r>
        <w:rPr>
          <w:rFonts w:cs="Bookman Old Style"/>
        </w:rPr>
        <w:t>Ю.А.ЧИХАНЧИН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Bookman Old Style"/>
        </w:rPr>
      </w:pPr>
      <w:r>
        <w:rPr>
          <w:rFonts w:cs="Bookman Old Style"/>
        </w:rPr>
        <w:t>Утверждена</w:t>
      </w:r>
    </w:p>
    <w:p>
      <w:pPr>
        <w:pStyle w:val="Normal"/>
        <w:autoSpaceDE w:val="false"/>
        <w:jc w:val="right"/>
        <w:rPr>
          <w:rFonts w:cs="Bookman Old Style"/>
        </w:rPr>
      </w:pPr>
      <w:r>
        <w:rPr>
          <w:rFonts w:cs="Bookman Old Style"/>
        </w:rPr>
        <w:t>Приказом Федеральной службы</w:t>
      </w:r>
    </w:p>
    <w:p>
      <w:pPr>
        <w:pStyle w:val="Normal"/>
        <w:autoSpaceDE w:val="false"/>
        <w:jc w:val="right"/>
        <w:rPr>
          <w:rFonts w:cs="Bookman Old Style"/>
        </w:rPr>
      </w:pPr>
      <w:r>
        <w:rPr>
          <w:rFonts w:cs="Bookman Old Style"/>
        </w:rPr>
        <w:t>по финансовому мониторингу</w:t>
      </w:r>
    </w:p>
    <w:p>
      <w:pPr>
        <w:pStyle w:val="Normal"/>
        <w:autoSpaceDE w:val="false"/>
        <w:jc w:val="right"/>
        <w:rPr>
          <w:rFonts w:cs="Bookman Old Style"/>
        </w:rPr>
      </w:pPr>
      <w:r>
        <w:rPr>
          <w:rFonts w:cs="Bookman Old Style"/>
        </w:rPr>
        <w:t>от 05.10.2009 N 245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О ПРЕДСТАВЛЕНИИ В ФЕДЕРАЛЬНУЮ СЛУЖБУ ПО ФИНАНСОВОМУ</w:t>
      </w:r>
    </w:p>
    <w:p>
      <w:pPr>
        <w:pStyle w:val="ConsPlusTitle"/>
        <w:widowControl/>
        <w:jc w:val="center"/>
        <w:rPr/>
      </w:pPr>
      <w:r>
        <w:rPr/>
        <w:t>МОНИТОРИНГУ ИНФОРМАЦИИ, ПРЕДУСМОТРЕННОЙ ФЕДЕРАЛЬНЫМ ЗАКОНОМ</w:t>
      </w:r>
    </w:p>
    <w:p>
      <w:pPr>
        <w:pStyle w:val="ConsPlusTitle"/>
        <w:widowControl/>
        <w:jc w:val="center"/>
        <w:rPr/>
      </w:pPr>
      <w:r>
        <w:rPr/>
        <w:t>ОТ 7 АВГУСТА 2001 ГОДА N 115-ФЗ "О ПРОТИВОДЕЙСТВИИ</w:t>
      </w:r>
    </w:p>
    <w:p>
      <w:pPr>
        <w:pStyle w:val="ConsPlusTitle"/>
        <w:widowControl/>
        <w:jc w:val="center"/>
        <w:rPr/>
      </w:pPr>
      <w:r>
        <w:rPr/>
        <w:t>ЛЕГАЛИЗАЦИИ (ОТМЫВАНИЮ) ДОХОДОВ, ПОЛУЧЕННЫХ</w:t>
      </w:r>
    </w:p>
    <w:p>
      <w:pPr>
        <w:pStyle w:val="ConsPlusTitle"/>
        <w:widowControl/>
        <w:jc w:val="center"/>
        <w:rPr/>
      </w:pPr>
      <w:r>
        <w:rPr/>
        <w:t>ПРЕСТУПНЫМ ПУТЕМ, И ФИНАНСИРОВАНИЮ ТЕРРОРИЗМА"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(в ред. Приказа Росфинмониторинга от 08.10.2010 N 266)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На основании Федерального закона от 7 августа 2001 года N 115-ФЗ "О противодействии легализации (отмыванию) доходов, полученных преступным путем, и финансированию терроризма" (Собрание законодательства Российской Федерации, 2001, N 33 (часть I), ст. 3418; 2002, N 30, ст. 3029; N 44, ст. 4296; 2004, N 31, ст. 3224; 2005, N 47, ст. 4828; 2006, N 31 (ч. I), ст. 3446, ст. 3452; 2007, N 16, ст. 1831; N 31, ст. 3993, ст. 4011; N 49, ст. 6036; 2009, N 23, ст. 2776; N 29, ст. 3600), Указа Президента Российской Федерации от 1 ноября 2001 года N 1263 "Об уполномоченном органе по противодействию легализации (отмыванию) доходов, полученных преступным путем, и финансированию терроризма" (Собрание законодательства Российской Федерации, 2001, N 45, ст. 4251; 2003, N 15, ст. 1346; N 47, ст. 4520; 2004, N 11, ст. 945; N 49, ст. 4887; 2005, N 13, ст. 1137), Постановления Правительства Российской Федерации от 23 июня 2004 года N 307 "Об утверждении Положения о Федеральной службе по финансовому мониторингу" (Собрание законодательства Российской Федерации, 2004, N 26, ст. 2676; 2007, N 45, ст. 5492; 2008, N 46, ст. 5337), Постановления Правительства Российской Федерации от 17 апреля 2002 года N 245 "Об утверждении Положения о представлении информации в Федеральную службу по финансовому мониторингу организациями, осуществляющими операции с денежными средствами и иным имуществом" (Собрание законодательства Российской Федерации, 2002, N 16, ст. 1572; 2003, N 4, ст. 327; 2004, N 44, ст. 4351; 2007, N 46, ст. 5582; 2008, N 18, ст. 2049), Постановления Правительства Российской Федерации от 16 февраля 2005 года N 82 "Об утверждении Положения о порядке передачи информации в Федеральную службу по финансовому мониторингу адвокатами, нотариусами и лицами, осуществляющими предпринимательскую деятельность в сфере оказания юридических или бухгалтерских услуг" (Собрание законодательства Российской Федерации, 2005, N 8, ст. 659), Приказа Федеральной службы по финансовому мониторингу от 29 мая 2008 года N 138 "О территориальных органах Федеральной службы по финансовому мониторингу" (зарегистрировано в Министерстве юстиции Российской Федерации 16 июня 2008 г., регистрационный N 11843; "Бюллетень нормативных актов федеральных органов исполнительной власти", N 27, 7 июля 2008 г.), в настоящей Инструкции Федеральная служба по финансовому мониторингу (далее - Росфинмониторинг) устанавливает единый формат представления в Росфинмониторинг организациями, осуществляющими операции с денежными средствами или иным имуществом, информации по операциям с денежными средствами или иным имуществом, подлежащим обязательному контролю, а также по операциям с денежными средствами или иным имуществом, по которым на основании реализации программ осуществления внутреннего контроля возникли подозрения, что они осуществляются в целях легализации (отмывания) доходов, полученных преступным путем, или финансирования терроризма (далее - информация); форму кодирования; перечни (справочники) кодов, подлежащие использованию при ее представлении; каналы связи для передачи информации; формы письменных запросов Росфинмониторинга в организации о представлении информации и документов (или заверенных в установленном порядке копий документов), подтверждающих эту информацию, и перечень должностных лиц, имеющих право направлять письменные запросы в организаци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1. Организации, осуществляющие операции с денежными средствами или иным имуществом, перечисленные в статье 5 Федерального закона от 7 августа 2001 года N 115-ФЗ "О противодействии легализации (отмыванию) доходов, полученных преступным путем, и финансированию терроризма" (Собрание законодательства Российской Федерации, 2001, N 33 (часть I), ст. 3418; 2002, N 30, ст. 3029; N 44, ст. 4296; 2004, N 31, ст. 3224; 2005, N 47, ст. 4828; 2006, N 31 (ч. I), ст. 3446, ст. 3452; 2007, N 16, ст. 1831; N 31, ст. 3993, ст. 4011; N 49, ст. 6036; 2009, N 23, ст. 2776; N 29, ст. 3600) (далее - организации), а также иные лица, перечисленные в статье 7.1 указанного Федерального закона (далее - лица), представляют информацию в Росфинмониторинг в соответствии с положениями настоящей Инструкци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. Адвокаты, нотариусы и лица, осуществляющие предпринимательскую деятельность в сфере оказания юридических или бухгалтерских услуг, вправе передавать информацию в Росфинмониторинг как самостоятельно, так и через адвокатскую и нотариальную палату при наличии у этих палат соглашения о взаимодействии с Росфинмониторингом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. Кредитные организации представляют в Росфинмониторинг соответствующую информацию в соответствии с Федеральным законом от 7 августа 2001 года N 115-ФЗ "О противодействии легализации (отмыванию) доходов, полученных преступным путем, и финансированию терроризма" (Собрание законодательства Российской Федерации, 2001, N 33 (часть I), ст. 3418; 2002, N 30, ст. 3029; N 44, ст. 4296; 2004, N 31, ст. 3224; 2005, N 47, ст. 4828; 2006, N 31 (ч. I), ст. 3446, ст. 3452; 2007, N 16, ст. 1831; N 31, ст. 3993, ст. 4011; N 49, ст. 6036; 2009, N 23, ст. 2776; N 29, ст. 3600) (далее - Федеральный закон N 115-ФЗ) в порядке, установленном Центральным банком Российской Федерации по согласованию с Росфинмониторингом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4. Организации документально фиксируют и представляют в Росфинмониторинг в соответствии с положениями настоящей Инструкции информацию, предусмотренную Федеральным законом N 115-ФЗ, не позднее рабочего дня, следующего за днем совершения операции, подлежащей обязательному контролю, либо не позднее рабочего дня, следующего за днем выявления операции, в отношении которой возникли подозрения, что она осуществляется в целях легализации (отмывания) доходов, полученных преступным путем, или финансирования терроризма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5. Адвокаты, нотариусы и лица, осуществляющие предпринимательскую деятельность в сфере оказания юридических или бухгалтерских услуг, в установленных Федеральным законом N 115-ФЗ случаях, при наличии у них любых оснований полагать, что сделки или финансовые операции осуществляются или могут быть осуществлены в целях легализации (отмывания) доходов, полученных преступным путем, или финансирования терроризма, уведомляют об этом Росфинмониторинг не позднее рабочего дня, следующего за днем выявления соответствующей операции (сделки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6. Информация представляется в Росфинмониторинг в виде электронного формализованного сообщения (далее - СЭД), формируемого организацией (лицом), подписанного (заверенного) зарегистрированной электронной цифровой подписью (далее - ЭЦП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о согласованию с Росфинмониторингом информация может представляться организацией (лицом) в виде формализованного сообщения на бумажных носителях (далее - СПД), удостоверенного подписями уполномоченных лиц организации (лица) и заверенного печатью организации (лица), по форме 4-СПД, приведенной в Приложении 1 к настоящей Инструкци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7. Росфинмониторинг обеспечивает сохранность и неразглашение информации, представленной организациями (лицами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8. Подготовка и отправка СЭД в Росфинмониторинг осуществляется с помощью автоматизированного комплекса программных средств по вводу, обработке и передаче информации в Росфинмониторинг с применением средств криптографической защиты информации (далее - АРМ), предоставляемого организациям (лицам) Росфинмониторингом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9. Передача организациями (лицами) информации в виде СЭД в Росфинмониторинг осуществляется посредством технических каналов связи, поддерживаемых АРМ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10. АРМ используется только для подготовки и представления в Росфинмониторинг информации, предусмотренной Федеральным законом N 115-ФЗ, в соответствии с положениями настоящей Инструкци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11. Организация (лицо) при заполнении и формировании СЭД с использованием АРМ или СПД руководствуется Рекомендациями по заполнению реквизитов СЭД и формы 4-СПД, приведенными в Приложении 2 к настоящей Инструкци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12. Каждому СЭД, направленному в Росфинмониторинг, организацией (лицом) присваиваются специальный семизначный номер сообщения и дата сообщения, которые являются уникальными идентификаторами операции и могут использоваться при ссылках на сообщения организации (лица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Номер сообщения формируется организацией (лицом) в порядке возрастания, в течение одного календарного года представления сообщений, начиная с номера "XX00001", где "XX" - код филиала организации (в случае представления сообщения филиалом, в ином случае - ставится значение "00"), присваиваемый организацией самостоятельно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ервичное сообщение имеет значение реквизита "Вид документа" - "1 - добавление новой запис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13. При получении СЭД Росфинмониторинг осуществляет процедуры логического контроля информации, контроль подлинности получаемой информации, включая идентификацию отправителя СЭД, целостности информационного сообщения, а также проверку достоверности получаемой информаци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14. В случае прохождения СЭД процедур входного логического контроля, установления подлинности и целостности получаемой информации Росфинмониторинг формирует и направляет в адрес организации (лица) журнал обработки документов, и корректно представленное СЭД считается принятым (присваивается значение "принят"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15. СЭД может быть не принято (отвергнуто) Росфинмониторингом в случае представления информации в искаженном виде или неполном объеме, некорректном заполнении реквизитов СЭД, возникновения ошибок при расшифровании СЭД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16. СЭД, не принятые (отвергнутые) Росфинмониторингом, исключаются из дальнейшей обработки, а в адрес организации направляется в электронном виде уведомление в целях информирования о невозможности принятия информации об операции и журнал обработки документов для информирования организации о невозможности принятия СЭД с указанием конкретных причин непринятия информационного сообщения. Направленное и непринятое СЭД считается отвергнутым (присваивается значение "отвергнут"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Форма уведомления в целях информирования о невозможности принятия информации об операции приведена в Приложении 3 к настоящей Инструкци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17. В случае получения уведомления о невозможности принятия информации об операции организация (лицо) принимает меры по устранению указанных в нем причин непринятия СЭД, исправляет указанные Росфинмониторингом замечания и не позднее рабочего дня, следующего за днем получения организацией (лицом) электронного уведомления о невозможности принятия информации об операции, отправляет исправленное сообщение в Росфинмониторинг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Исправленное сообщение имеет значение реквизита "Вид документа" - "2 - исправление записи". При этом исправленному сообщению присваиваются реквизиты "Номер" и "Дата сообщения" первично представленного сообщ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18. Для инициативного внесения изменений и дополнений в ранее представленную и принятую Росфинмониторингом информацию организация (лицо) представляет заменяющее СЭД целиком, имеющее значение реквизита "Вид документа" - "3 - запрос замены записи", с указанием в реквизите "Дополнительная информация" вносимых изменений и дополнений в информационное сообщение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ри этом заменяющему сообщению присваиваются реквизиты "Номер" и "Дата сообщения" первично представленного сообщ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Заменяющее сообщение направляется организацией (лицом) в Росфинмониторинг не позднее рабочего дня, следующего за днем выявления фактов (обстоятельств), повлекших (потребовавших) внесение организацией (лицом) изменений или дополнений в ранее представленную и принятую Росфинмониторингом информацию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19. В случае возникновения технических проблем, связанных с формированием и направлением СЭД, неполучения журналов обработки сообщений, организация (лицо) связывается с Росфинмониторингом по телефону "горячей линии" или обращается письменно в адрес Росфинмониторинга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0. В случае невозможности отправки СЭД в Росфинмониторинг в связи с отсутствием лица, ответственного за направление СЭД в Росфинмониторинг, по причине отпуска, болезни, командировки и пр., а также в период смены криптографических ключей, сообщения об операциях, подлежащих контролю, формируются с помощью АРМ и направляются в Росфинмониторинг на электронном и на бумажном носителях информации до устранения причин, препятствующих направлению СЭД в установленном порядке.</w:t>
      </w:r>
    </w:p>
    <w:p>
      <w:pPr>
        <w:pStyle w:val="ConsPlusNonformat"/>
        <w:widowControl/>
        <w:pBdr>
          <w:top w:val="single" w:sz="6" w:space="0" w:color="000000"/>
        </w:pBdr>
        <w:rPr>
          <w:rFonts w:cs="Bookman Old Style"/>
          <w:sz w:val="2"/>
          <w:szCs w:val="2"/>
        </w:rPr>
      </w:pPr>
      <w:r>
        <w:rPr>
          <w:rFonts w:cs="Bookman Old Style"/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КонсультантПлюс: примечание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Нумерация пунктов дана в соответствии с официальным текстом 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rFonts w:cs="Bookman Old Style"/>
          <w:sz w:val="2"/>
          <w:szCs w:val="2"/>
        </w:rPr>
      </w:pPr>
      <w:r>
        <w:rPr>
          <w:rFonts w:cs="Bookman Old Style"/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2. При представлении информации на бумажных носителях форма 4-СПД заполняется одним из следующих способов: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а) с использованием текстового редактора на компьютере с распечаткой на принтере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б) печатными буквами авторучкой на готовом бланке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3. Для формирования формы 4-СПД с использованием текстового редактора на компьютере или печатными буквами на готовом бланке форма 4-СПД публикуется на сайте Росфинмониторинга в сети Интернет (www.fedsfm.ru), а также в действующих информационных справочно-правовых системах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4. Каждая форма 4-СПД независимо от способа заполнения подписывается руководителем организации или специальным должностным лицом, ответственным за соблюдение правил внутреннего контроля и программ его осуществления, и заверяется печатью организации (лица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5. При одновременной отправке в Росфинмониторинг большого количества подготовленных форм 4-СПД сообщения можно направить как приложение к сопроводительному письму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6. СПД направляются организациями (лицами) в Росфинмониторинг почтовым отправлением с уведомлением о вручении или нарочным с соблюдением мер, исключающих бесконтрольный доступ к документам во время доставки; помещаются в упаковку, исключающую возможность их повреждения или извлечения информации из них без нарушения целостности упаков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Bookman Old Style"/>
        </w:rPr>
        <w:t>27. Каждой форме 4-СПД, направленной в Росфинмониторинг, организацией (лицом) присваивается специальный семизначный номер сообщения и дата сообщения, которые являются уникальным идентификатором операции и могут использоваться при ссылках на сообщения организации (лица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Номер сообщения формируется организацией (лицом) в порядке возрастания, в течение одного календарного года представления сообщений, начиная с номера "XX00001", где "XX" - код филиала организации (в случае представления сообщения филиалом, в ином случае - ставится значение "00"), присваиваемый организацией самостоятельно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ервичное сообщение имеет значение реквизита "Вид документа" - "1 - добавление новой записи"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8. В случае представления организацией (лицом) информации в искаженном виде или неполном объеме, представления информации по форме, отличной от формы 4-СПД, отсутствия обязательных для заполнения листов и реквизитов формы 4-СПД, а также отсутствия печати организации, подписи руководителя организации или специального должностного лица, ответственного за соблюдение правил внутреннего контроля и программ его осуществления, Росфинмониторинг направляет в адрес организации письменное уведомление в целях информирования о невозможности принятия информации об операции для информирования организации о невозможности принятия формы 4-СПД и конкретных причинах непринятия Росфинмониторингом информационного сообщ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Форма письменного уведомления в целях информирования о невозможности принятия информации об операции приведена в Приложении 3 к настоящей Инструкци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9. В случае получения письменного уведомления в целях информирования о невозможности принятия информации об операции организация (лицо) принимает меры по устранению указанных в нем причин непринятия сообщения и не позднее рабочего дня, следующего за днем получения организацией (лицом) письменного уведомления Росфинмониторинга о невозможности принятия информации об операции, направляет исправленное сообщение по форме 4-СПД, имеющее значение реквизита "Вид документа" - "2 - исправление записи"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ри этом исправленному сообщению присваиваются реквизиты "Номер" и "Дата сообщения" первично представленного сообщ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0. В случае инициативного внесения организацией (лицом) изменений или дополнений в ранее представленную и принятую Росфинмониторингом информацию организация (лицо) направляет в Росфинмониторинг заменяющее сообщение по форме 4-СПД целиком, имеющее значение реквизита "Вид документа" - "3 - запрос замены записи" с указанием в реквизите "Дополнительная информация" вносимых изменений и дополнений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ри этом заменяющему сообщению присваиваются реквизиты "Номер" и "Дата сообщения" первично представленного сообщ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Заменяющее сообщение должно быть направлено организацией (лицом) в Росфинмониторинг не позднее рабочего дня, следующего за днем выявления фактов (обстоятельств), повлекших (потребовавших) внесение организацией (лицом) изменений или дополнений в ранее представленную и принятую Росфинмониторингом информацию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1. Для удаления ранее представленной и принятой Росфинмониторингом информации в виде СЭД или СПД организация (лицо) направляет в адрес Росфинмониторинга письменное обращение, подписанное руководителем организации или специальным должностным лицом, ответственным за соблюдение правил внутреннего контроля и программ его осуществления, и заверенное печатью организации (лица), с обязательным указанием причины удаления сообщения, а также данных, позволяющих однозначно идентифицировать сообщение об операции (номер сообщения, дата сообщения, сумма операции в валюте ее проведения, дата совершения операции и т.д.), и способ представления сообщения (с помощью АРМ по электронным каналам связи, на бумажном носителе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2. При подготовке и представлении сообщений об операциях в Росфинмониторинг организация (лицо) использует следующие справочники: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а) Справочник кодов видов операций, информация о которых в соответствии с Федеральным законом N 115-ФЗ представляется в Росфинмониторинг (Приложение 4 к настоящей Инструкции)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б) Справочник кодов видов организаций (лиц), представляющих информацию в соответствии с Федеральным законом N 115-ФЗ в Росфинмониторинг (Приложение 5 к настоящей Инструкции)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) Справочник кодов видов участников операций с денежными средствами или иным имуществом (Приложение 6 к настоящей Инструкции)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г) Справочник кодов видов документов, удостоверяющих личность или подтверждающих право иностранного гражданина или лица без гражданства на пребывание (проживание) в Российской Федерации, используемых при представлении информации в Росфинмониторинг (Приложение 7 к настоящей Инструкции)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д) Справочник кодов видов необычных операций и сделок, информация о которых в соответствии с Федеральным законом N 115-ФЗ представляется в Росфинмониторинг (Приложение 8 к настоящей Инструкции)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е) Справочник кодов драгоценных металлов и драгоценных камней, ювелирных изделий из них и лома таких изделий, используемых при представлении информации в Росфинмониторинг (Приложение 9 к настоящей Инструкции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3. Росфинмониторинг формирует и ведет электронную базу данных Перечня организаций и физических лиц, в отношении которых имеются сведения об их участии в экстремистской деятельност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еречень организаций и физических лиц, в отношении которых имеются сведения об их участии в экстремистской деятельности, доводится Росфинмониторингом в электронном виде до сведения организаций, осуществляющих операции с денежными средствами или иным имуществом, только в момент сеансов связи организации с Росфинмониторингом при приеме-передаче сообщений и дополнительно размещается на сайте Росфинмониторинга в сети Интернет (www.fedsfm.ru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4. Росфинмониторинг формирует и ведет электронную базу данных Перечня государств (территорий), которые не выполняют рекомендации Группы разработки финансовых мер борьбы с отмыванием денег (ФАТФ).</w:t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  <w:t>(в ред. Приказа Росфинмониторинга от 08.10.2010 N 266)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еречень государств (территорий), предусмотренных статьей 6 Федерального закона N 115-ФЗ, а также вносимые в него изменения и дополнения доводятся Федеральной службой по финансовому мониторингу до сведения организаций, осуществляющих операции с денежными средствами или иным имуществом, только в момент сеансов связи организации с Росфинмониторингом при приеме-передаче сообщений и дополнительно размещаются на сайте Росфинмониторинга в сети Интернет (www.fedsfm.ru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5. Организации (лица) и Росфинмониторинг используют следующие классификаторы, предусмотренные Постановлением Правительства Российской Федерации от 10 ноября 2003 г. N 677 "Об общероссийских классификаторах технико-экономической и социальной информации в социально-экономической области":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а) Общероссийский классификатор стран мира (далее - ОКСМ)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б) Общероссийский классификатор объектов административно-территориального деления (далее - ОКАТО)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) Общероссийский классификатор валют (далее - ОКВ)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г) Общероссийский классификатор видов экономической деятельности (ОК 029-2001 (КДЕС Ред. 1) и ОК 029-2007 (КДЕС Ред. 1.1)) (далее - ОКВЭД)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Классификатор адресов России (КЛАДР) используется организациями (лицами) для заполнения типов адресных объектов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6. Обновление нормативно-справочной информации в АРМ осуществляется в момент сеансов связи организации (лица) с Росфинмониторингом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7. Справочники, созданные Росфинмониторингом и необходимые для формирования сообщения, дополнительно размещаются на сайте Росфинмониторинга в сети Интернет (www.fedsfm.ru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Общероссийские справочники и Классификатор адресов России размещаются в действующих информационных справочно-правовых системах, а также распространяются Росфинмониторингом только в составе АРМ, предоставляемого Росфинмониторингом организациям (лицам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8. Росфинмониторинг осуществляет проверку получаемой информации, в том числе получает от организаций (лиц) необходимые разъяснения по представленной информаци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9. В целях проверки достоверности получаемой информации и выявления операций (сделок) с денежными средствами или иным имуществом, имеющих признаки связи с легализацией (отмыванием) доходов, полученных преступным путем, и финансированием терроризма, Росфинмониторинг направляет в организации (лицам) письменные запросы о представлении информации и документов (или заверенных в установленном порядке копий документов) по операциям (сделкам) с денежными средствами или иным имуществом, подлежащим обязательному контролю, а также по операциям (сделкам) с денежными средствами или иным имуществом, в отношении которых при реализации правил и программ внутреннего контроля возникли подозрения об их осуществлении с целью легализации (отмывания) доходов, полученных преступным путем, или финансированием терроризма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Форма письменного запроса о представлении информации и документов (или заверенных в установленном порядке копий документов) приведена в Приложении 10 к настоящей Инструкци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40. В целях обеспечения взаимодействия и информационного обмена с компетентными органами иностранных государств в сфере противодействия легализации (отмыванию) доходов, полученных преступным путем, и финансированию терроризма Росфинмониторинг направляет в организации письменные запросы о представлении информации и документов, необходимых для выполнения обязательств по соответствующим международным договорам Российской Федераци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Форма письменного запроса о представлении информации и документов приведена в Приложении 10 к настоящей Инструкци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41. Письменные запросы Росфинмониторинга о представлении информации и документов оформляются на официальных номерных бланках Федеральной службы по финансовому мониторингу и подписываются руководителем Росфинмониторинга либо уполномоченным должностным лицом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42. Организации представляют запрашиваемую информацию и документы в Росфинмониторинг в течение 5 рабочих дней с даты получения соответствующего письменного запроса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43. Организации могут дополнительно представлять в Росфинмониторинг документы и справочные материалы, не указанные в письменном запросе о представлении информации и документов, но необходимые, по мнению организации, для эффективной реализации Федерального закона N 115-ФЗ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44. Письменные ответы организаций адресуются должностному лицу Росфинмониторинга, подписавшему письменный запрос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45. В письменных ответах на запросы о представлении информации и документов организации ссылаются на номера и даты полученных соответствующих письменных запросов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46. В письменных ответах на запросы указываются фамилии и контактные реквизиты исполнителей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47. Запрашиваемая информация и документы направляются в адрес Росфинмониторинга по почте с уведомлением о вручении или нарочным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48. Документы, подтверждающие сведения об операциях с денежными средствами или иным имуществом, подлежащих контролю, а также документы, подтверждающие направление организациями (лицами) сведений об операциях в Росфинмониторинг, на основании статьи 7 Федерального закона N 115-ФЗ подлежат хранению в организациях не менее 5 лет со дня прекращения отношений с клиентом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Сообщения, направленные организацией (лицом) в Росфинмониторинг, хранятся в электронном виде или на бумажном носителе также не менее 5 лет со дня прекращения отношений с клиентом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Bookman Old Style"/>
        </w:rPr>
      </w:pPr>
      <w:r>
        <w:rPr>
          <w:rFonts w:cs="Bookman Old Style"/>
        </w:rPr>
        <w:t>Приложение 1</w:t>
      </w:r>
    </w:p>
    <w:p>
      <w:pPr>
        <w:pStyle w:val="Normal"/>
        <w:autoSpaceDE w:val="false"/>
        <w:jc w:val="right"/>
        <w:rPr>
          <w:rFonts w:cs="Bookman Old Style"/>
        </w:rPr>
      </w:pPr>
      <w:r>
        <w:rPr>
          <w:rFonts w:cs="Bookman Old Style"/>
        </w:rPr>
        <w:t>к Инструкции</w:t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┌─┐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ФОРМА 4-СПД        лист │0││1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└─┘└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┌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ОМЕР          │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ОБЩЕНИЯ      └──────────────┘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АТА           │  │.│  │.│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ОБЩЕНИЯ      └──┘ └──┘ └────┘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ИД ДОКУМЕНТА:                 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┌─┐</w:t>
      </w:r>
      <w:r>
        <w:rPr>
          <w:rFonts w:eastAsia="Courier New"/>
        </w:rPr>
        <w:t xml:space="preserve"> </w:t>
      </w:r>
      <w:r>
        <w:rPr/>
        <w:t>1 - ДОБАВЛЕНИЕ НОВОЙ ЗАПИСИ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2 - ИСПРАВЛЕНИЕ ЗАПИСИ     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3 - ЗАПРОС ЗАМЕНЫ ЗАПИСИ      │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СВЕДЕНИЯ ОБ ОПЕРАЦИИ С ДЕНЕЖНЫМИ СРЕДСТВАМИ ИЛИ ИНЫМ ИМУЩЕСТВОМ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┬───┬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┐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МЕР СООБЩЕНИЯ                 │110││          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┘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СООБЩЕНИЯ                  │111││  │.│  │.│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 в формате  │   │└──┘ └──┘ └────┘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Д.ММ.ГГГГ)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┐</w:t>
      </w:r>
      <w:r>
        <w:rPr>
          <w:rFonts w:eastAsia="Courier New"/>
        </w:rPr>
        <w:t xml:space="preserve">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ЗНАК ОПЕРАЦИИ, СВЯЗАННОЙ     │112││ │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ФИНАНСИРОВАНИЕМ ТЕРРОРИЗМА    │   │└─┘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СОВЕРШЕНИЯ ОПЕРАЦИИ        │113││  │.│  │.│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 в формате  │   │└──┘ └──┘ └────┘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Д.ММ.ГГГГ)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ВЫЯВЛЕНИЯ ОПЕРАЦИИ         │114││  │.│  │.│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 в формате  │   │└──┘ └──┘ └────┘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Д.ММ.ГГГГ)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┐</w:t>
      </w:r>
      <w:r>
        <w:rPr>
          <w:rFonts w:eastAsia="Courier New"/>
        </w:rPr>
        <w:t xml:space="preserve">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ВИДА ОПЕРАЦИИ &lt;*&gt;           │115││      │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└──────┘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┐</w:t>
      </w:r>
      <w:r>
        <w:rPr>
          <w:rFonts w:eastAsia="Courier New"/>
        </w:rPr>
        <w:t xml:space="preserve"> </w:t>
      </w:r>
      <w:r>
        <w:rPr/>
        <w:t>┌──────┐</w:t>
      </w:r>
      <w:r>
        <w:rPr>
          <w:rFonts w:eastAsia="Courier New"/>
        </w:rPr>
        <w:t xml:space="preserve"> </w:t>
      </w:r>
      <w:r>
        <w:rPr/>
        <w:t>┌──────┐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ПОЛНИТЕЛЬНЫЕ КОДЫ ВИДА        │116││      │,│      │,│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ЕРАЦИИ &lt;*&gt;                    │   │└──────┘ └──────┘ └──────┘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┐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ВАЛЮТЫ &lt;*&gt;                  │117││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└────┘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ММА ОПЕРАЦИИ В ВАЛЮТЕ ЕЕ      │118││                        │,│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ДЕНИЯ                      │   │└────────────────────────┘ └──┘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)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ММА ОПЕРАЦИИ В РУБЛЕВОМ       │119││                        │,│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КВИВАЛЕНТЕ                     │   │└────────────────────────┘ └──┘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)           │   │                  рубли    копейк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┐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ДРАГОЦЕННЫХ МЕТАЛЛОВ И      │120││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АГОЦ. КАМНЕЙ, ЮВЕЛИРНЫХ       │   │└────┘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Й И ЛОМА ТАКИХ ИЗДЕЛИЙ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&lt;*&gt; (заполняется из справочника)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АНИЕ СОВЕРШЕНИЯ ОПЕРАЦИИ   │121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ЗНАЧЕНИЕ ПЛАТЕЖА              │12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┐</w:t>
      </w:r>
      <w:r>
        <w:rPr>
          <w:rFonts w:eastAsia="Courier New"/>
        </w:rPr>
        <w:t xml:space="preserve">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ПРИЗНАКА ОПЕРАЦИИ С         │123││ │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НЕЖНЫМИ СРЕДСТВАМИ ИЛИ ИНЫМ   │   │└─┘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МУЩЕСТВОМ 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АРАКТЕРИСТИКА ОПЕРАЦИИ         │12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┐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ВИДА НЕОБЫЧНОЙ ОПЕРАЦИИ &lt;*&gt; │125││    │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└────┘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ПОЛНИТЕЛЬНАЯ ИНФОРМАЦИЯ       │126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┴───┴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┌────┐</w:t>
      </w:r>
      <w:r>
        <w:rPr>
          <w:rFonts w:eastAsia="Courier New"/>
        </w:rPr>
        <w:t xml:space="preserve">               </w:t>
      </w:r>
      <w:r>
        <w:rPr/>
        <w:t>(-------------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ЕДЕНИЯ ОБ ОПЕРАЦИИ ПРЕДСТАВЛЕНЫ НА │    │ ЛИСТАХ        (             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└────┘</w:t>
      </w:r>
      <w:r>
        <w:rPr>
          <w:rFonts w:eastAsia="Courier New"/>
        </w:rPr>
        <w:t xml:space="preserve">               </w:t>
      </w:r>
      <w:r>
        <w:rPr/>
        <w:t>(             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</w:t>
      </w:r>
      <w:r>
        <w:rPr/>
        <w:t>(             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пись руководителя или специального должностного лица,  (             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ветственного за соблюдение правил внутреннего контроля, (             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программ его осуществления:                             (             )│</w:t>
      </w:r>
    </w:p>
    <w:p>
      <w:pPr>
        <w:pStyle w:val="ConsPlusNonformat"/>
        <w:widowControl/>
        <w:jc w:val="both"/>
        <w:rPr/>
      </w:pPr>
      <w:r>
        <w:rPr/>
        <w:t>│┌────────────────────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(             )│</w:t>
      </w:r>
    </w:p>
    <w:p>
      <w:pPr>
        <w:pStyle w:val="ConsPlusNonformat"/>
        <w:widowControl/>
        <w:jc w:val="both"/>
        <w:rPr/>
      </w:pPr>
      <w:r>
        <w:rPr/>
        <w:t>│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             )│</w:t>
      </w:r>
    </w:p>
    <w:p>
      <w:pPr>
        <w:pStyle w:val="ConsPlusNonformat"/>
        <w:widowControl/>
        <w:jc w:val="both"/>
        <w:rPr/>
      </w:pPr>
      <w:r>
        <w:rPr/>
        <w:t>│└───────────────────────────────────────────────────────┘</w:t>
      </w:r>
      <w:r>
        <w:rPr>
          <w:rFonts w:eastAsia="Courier New"/>
        </w:rPr>
        <w:t xml:space="preserve"> </w:t>
      </w:r>
      <w:r>
        <w:rPr/>
        <w:t>(             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(подпись строго в квадрат)                  (-------------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М.П.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</w:t>
      </w:r>
      <w:r>
        <w:rPr/>
        <w:t>(печать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</w:t>
      </w:r>
      <w:r>
        <w:rPr/>
        <w:t>строг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</w:t>
      </w:r>
      <w:r>
        <w:rPr/>
        <w:t>в контур)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┌─┐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ФОРМА 4-СПД        лист │0││2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└─┘└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┌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ОМЕР          │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ОБЩЕНИЯ      └──────────────┘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АТА           │  │.│  │.│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ОБЩЕНИЯ      └──┘ └──┘ └────┘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ИД ДОКУМЕНТА:                 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┌─┐</w:t>
      </w:r>
      <w:r>
        <w:rPr>
          <w:rFonts w:eastAsia="Courier New"/>
        </w:rPr>
        <w:t xml:space="preserve"> </w:t>
      </w:r>
      <w:r>
        <w:rPr/>
        <w:t>1 - ДОБАВЛЕНИЕ НОВОЙ ЗАПИСИ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2 - ИСПРАВЛЕНИЕ ЗАПИСИ     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3 - ЗАПРОС ЗАМЕНЫ ЗАПИСИ      │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СВЕДЕНИЯ ОБ ОРГАНИЗАЦИИ (ЛИЦЕ), ПРЕДСТАВЛЯЮЩЕЙ(ЕМ) ИНФОРМАЦИЮ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┬───┬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ВИДА ОРГАНИЗАЦИИ (ЛИЦА),    │210││    │-│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СТАВЛЯЮЩЕЙ(ЕГО) ИНФОРМАЦИЮ  │   │└────┘ └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&lt;*&gt;        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П ЛИЦА, ПРЕДСТАВЛЯЮЩЕГО       │211││ │-│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ОРМАЦИЮ (1 - ЮЛ, 2 - ФЛ,     │   │└─┘ └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- ИП)    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ЛИЦА,              │21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СТАВЛЯЮЩЕГО ИНФОРМАЦИЮ      │   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ЛИЦА, ПЕРЕДАЮЩЕГО  │213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ОРМАЦИЮ                      │   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ПРИЧИНЫ ПОСТАНОВКИ НА УЧЕТ  │21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ПП) 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9 символов)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ОКПО                        │215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8 символов)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ВЭД                           │216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оды указываются через запятую)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ДЕНТИФИКАЦИОННЫЙ НОМЕР         │217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ЛОГОПЛАТЕЛЬЩИКА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для ЮЛ - 10 символов, для ИП -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символов)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СТРАЦИОННЫЙ НОМЕР В СТРАНЕ  │218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СТРАЦИИ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для ЮЛ - 13 символов, для ИП -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символов)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РЕГИСТРИРУЮЩЕГО    │219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А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РЕГИСТРАЦИИ                │220││  │.│  │.│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 в формате  │   │└──┘ └──┘ └────┘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Д.ММ.ГГГГ)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ДОКУМЕНТА, УДОСТОВЕРЯЮЩЕГО  │221││  │-│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ЧНОСТЬ &lt;*&gt;                    │   │└──┘ └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ИЯ И НОМЕР ДОКУМЕНТА,        │22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ДОСТОВЕРЯЮЩЕГО ЛИЧНОСТЬ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ВЫДАЧИ ДОКУМЕНТА (НАЧАЛА - │223││  │.│  │.│    │ - │  │.│  │.│    │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ОНЧАНИЯ)                      │   │└──┘ └──┘ └────┘   └──┘ └──┘ └────┘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 в формате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Д.ММ.ГГГГ)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ЕМ ВЫДАН ДОКУМЕНТ,             │22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ДОСТОВЕРЯЮЩИЙ ЛИЧНОСТЬ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РОЖДЕНИЯ                   │225││  │.│  │.│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 в формате  │   │└──┘ └──┘ └────┘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Д.ММ.ГГГГ)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ГРАЖДАНСТВА &lt;*&gt;             │226││      │-│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└──────┘ └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ГОРОДА И НОМЕР ТЕЛЕФОНА     │227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МИЛИЯ, ИМЯ, ОТЧЕСТВО И        │228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ЛЖНОСТЬ ОТВЕТСТВЕННОГО        │   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ТРУДНИКА                      │   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ЕТНЫЙ НОМЕР                   │229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┼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рес места регистрации/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тельства:                     │   │┌────┐ ┌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ТРАНЫ МЕСТА РЕГИСТРАЦИИ/   │230││    │-│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ТЕЛЬСТВА &lt;*&gt;                  │   │└────┘ └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УБЪЕКТА РОССИЙСКОЙ         │231││   │-│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ДЕРАЦИИ &lt;*&gt;                   │   │└───┘ └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ЙОН (штат и т.д.)             │23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НЫЙ ПУНКТ (город, село,  │233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елок)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ИЦА (проспект, переулок,      │23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артал и т.д.)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М, КОРПУС (строение), КВАРТИРА│235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офис)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┐</w:t>
      </w:r>
      <w:r>
        <w:rPr>
          <w:rFonts w:eastAsia="Courier New"/>
        </w:rPr>
        <w:t xml:space="preserve">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рес места регистрации/        │236││ │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тельства и места нахождения/  │   │└─┘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бывания (организации) лица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впадают  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случае совпадения отметить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наком X)  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┼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рес места нахождения/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бывания:                     │   │┌──────┐ ┌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ТРАНЫ МЕСТА НАХОЖДЕНИЯ/    │240││      │-│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БЫВАНИЯ &lt;*&gt;                  │   │└──────┘ └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УБЪЕКТА РОССИЙСКОЙ         │241││    │-│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ДЕРАЦИИ &lt;*&gt;                   │   │└────┘ └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ЙОН (штат и т.д.)             │24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НЫЙ ПУНКТ (город, село,  │243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елок)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ИЦА (проспект, переулок,      │24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артал и т.д.)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М, КОРПУС (строение), КВАРТИРА│245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офис)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┴───┴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┌─┐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ФОРМА 4-СПД        лист │0││3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└─┘└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┌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ОМЕР          │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ОБЩЕНИЯ      └──────────────┘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АТА           │  │.│  │.│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ОБЩЕНИЯ      └──┘ └──┘ └────┘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ИД ДОКУМЕНТА:                 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┌─┐</w:t>
      </w:r>
      <w:r>
        <w:rPr>
          <w:rFonts w:eastAsia="Courier New"/>
        </w:rPr>
        <w:t xml:space="preserve"> </w:t>
      </w:r>
      <w:r>
        <w:rPr/>
        <w:t>1 - ДОБАВЛЕНИЕ НОВОЙ ЗАПИСИ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2 - ИСПРАВЛЕНИЕ ЗАПИСИ     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3 - ЗАПРОС ЗАМЕНЫ ЗАПИСИ      │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СВЕДЕНИЯ О ПЛАТЕЛЬЩИКЕ ПО ОПЕРАЦИИ С ДЕНЕЖНЫМИ СРЕДСТВАМИ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ИЛИ ИНЫМ ИМУЩЕСТВОМ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┬───┬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ВИДА УЧАСТНИКА ОПЕРАЦИИ &lt;*&gt; │310││    │-│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└────┘ └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П УЧАСТНИКА ОПЕРАЦИИ          │311││ │-│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1 - ЮЛ, 2 - ФЛ, 3 - ИП)        │   │└─┘ └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УЧАСТНИКА ОПЕРАЦИИ │31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ПРИЧИНЫ ПОСТАНОВКИ НА УЧЕТ  │313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ПП) 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9 символов)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ОКПО                        │31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8 символов)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ВЭД                           │315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оды указываются через запятую)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ДЕНТИФИКАЦИОННЫЙ НОМЕР         │316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ЛОГОПЛАТЕЛЬЩИКА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для ЮЛ - 10 символов, для ИП -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символов)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СТРАЦИОННЫЙ НОМЕР В СТРАНЕ  │317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СТРАЦИИ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для ЮЛ - 13 символов, для ИП -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символов)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РЕГИСТРИРУЮЩЕГО    │318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А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РЕГИСТРАЦИИ                │319││  │.│  │.│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 в формате  │   │└──┘ └──┘ └────┘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Д.ММ.ГГГГ)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ИК БАНКА                       │320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БИК - 9 символов)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МЕР СЧЕТА В БАНКЕ             │321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20 символов)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БАНКА (ФИЛИАЛА)    │32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ДОКУМЕНТА, УДОСТОВЕРЯЮЩЕГО  │323││  │-│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ЧНОСТЬ &lt;*&gt;                    │   │└──┘ └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ИЯ И НОМЕР ДОКУМЕНТА,        │32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ДОСТОВЕРЯЮЩЕГО ЛИЧНОСТЬ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ВЫДАЧИ ДОКУМЕНТА (НАЧАЛА - │325││  │.│  │.│    │ - │  │.│  │.│    │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ОНЧАНИЯ)                      │   │└──┘ └──┘ └────┘   └──┘ └──┘ └────┘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 в формате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Д.ММ.ГГГГ)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ЕМ ВЫДАН ДОКУМЕНТ,             │326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ДОСТОВЕРЯЮЩИЙ ЛИЧНОСТЬ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РОЖДЕНИЯ                   │327││  │.│  │.│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 в формате  │   │└──┘ └──┘ └────┘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Д.ММ.ГГГГ)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ГРАЖДАНСТВА &lt;*&gt;             │328││      │-│                │-│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└──────┘ └────────────────┘ └──────┘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┼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рес места регистрации/        │   │┌────┐ ┌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тельства:                     │330││    │-│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ТРАНЫ МЕСТА РЕГИСТРАЦИИ/   │   │└────┘ └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ТЕЛЬСТВА &lt;*&gt;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УБЪЕКТА РОССИЙСКОЙ         │331││   │-│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ДЕРАЦИИ &lt;*&gt;                   │   │└───┘ └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ЙОН (штат и т.д.)             │33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НЫЙ ПУНКТ (город, село,  │333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елок)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ИЦА (проспект, переулок,      │33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артал и т.д.)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М, КОРПУС (строение), КВАРТИРА│335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офис)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┐</w:t>
      </w:r>
      <w:r>
        <w:rPr>
          <w:rFonts w:eastAsia="Courier New"/>
        </w:rPr>
        <w:t xml:space="preserve">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рес места регистрации/        │336││ │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тельства и места нахождения/  │   │└─┘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бывания лица совпадают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случае совпадения отметить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наком X)  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┼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рес места нахождения/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бывания:                     │   │┌──────┐ ┌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ТРАНЫ МЕСТА НАХОЖДЕНИЯ/    │340││      │-│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БЫВАНИЯ &lt;*&gt;                  │   │└──────┘ └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УБЪЕКТА РОССИЙСКОЙ         │341││    │-│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ДЕРАЦИИ &lt;*&gt;                   │   │└────┘ └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ЙОН (штат и т.д.)             │34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НЫЙ ПУНКТ (город, село,  │343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елок)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ИЦА (проспект, переулок,      │34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артал и т.д.)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М, КОРПУС (строение), КВАРТИРА│345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офис)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┴───┴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┌─┐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ФОРМА 4-СПД        лист │0││4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└─┘└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┌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ОМЕР          │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ОБЩЕНИЯ      └──────────────┘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АТА           │  │.│  │.│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ОБЩЕНИЯ      └──┘ └──┘ └────┘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ИД ДОКУМЕНТА:                 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┌─┐</w:t>
      </w:r>
      <w:r>
        <w:rPr>
          <w:rFonts w:eastAsia="Courier New"/>
        </w:rPr>
        <w:t xml:space="preserve"> </w:t>
      </w:r>
      <w:r>
        <w:rPr/>
        <w:t>1 - ДОБАВЛЕНИЕ НОВОЙ ЗАПИСИ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2 - ИСПРАВЛЕНИЕ ЗАПИСИ     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3 - ЗАПРОС ЗАМЕНЫ ЗАПИСИ      │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СВЕДЕНИЯ О ПОЛУЧАТЕЛЕ ПО ОПЕРАЦИИ С ДЕНЕЖНЫМИ СРЕДСТВАМИ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ИЛИ ИНЫМ ИМУЩЕСТВОМ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┬───┬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ВИДА УЧАСТНИКА ОПЕРАЦИИ &lt;*&gt; │410││    │-│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└────┘ └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П УЧАСТНИКА ОПЕРАЦИИ          │411││ │-│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1 - ЮЛ, 2 - ФЛ, 3 - ИП)        │   │└─┘ └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УЧАСТНИКА ОПЕРАЦИИ │41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ПРИЧИНЫ ПОСТАНОВКИ НА УЧЕТ  │413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ПП) 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9 символов)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ОКПО                        │41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8 символов)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ВЭД                           │415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оды указываются через запятую)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ДЕНТИФИКАЦИОННЫЙ НОМЕР         │416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ЛОГОПЛАТЕЛЬЩИКА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для ЮЛ - 10 символов, для ИП -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символов)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СТРАЦИОННЫЙ НОМЕР В СТРАНЕ  │417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СТРАЦИИ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для ЮЛ - 13 символов, для ИП -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символов)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РЕГИСТРИРУЮЩЕГО    │418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А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РЕГИСТРАЦИИ                │419││  │.│  │.│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 в формате  │   │└──┘ └──┘ └────┘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Д.ММ.ГГГГ)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ИК БАНКА                       │420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БИК - 9 символов)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МЕР СЧЕТА В БАНКЕ             │421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20 символов)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БАНКА (ФИЛИАЛА)    │42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ДОКУМЕНТА, УДОСТОВЕРЯЮЩЕГО  │423││  │-│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ЧНОСТЬ &lt;*&gt;                    │   │└──┘ └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ИЯ И НОМЕР ДОКУМЕНТА,        │42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ДОСТОВЕРЯЮЩЕГО ЛИЧНОСТЬ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ВЫДАЧИ ДОКУМЕНТА (НАЧАЛА - │425││  │.│  │.│    │ - │  │.│  │.│    │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ОНЧАНИЯ)                      │   │└──┘ └──┘ └────┘   └──┘ └──┘ └────┘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 в формате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Д.ММ.ГГГГ)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ЕМ ВЫДАН ДОКУМЕНТ,             │426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ДОСТОВЕРЯЮЩИЙ ЛИЧНОСТЬ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РОЖДЕНИЯ                   │427││  │.│  │.│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 в формате  │   │└──┘ └──┘ └────┘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Д.ММ.ГГГГ)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ГРАЖДАНСТВА &lt;*&gt;             │428││      │-│                │ │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└──────┘ └────────────────┘ └──────┘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┼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рес места регистрации/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тельства:                     │   │┌──────┐ ┌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ТРАНЫ МЕСТА РЕГИСТРАЦИИ/   │430││      │-│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ТЕЛЬСТВА &lt;*&gt;                  │   │└──────┘ └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УБЪЕКТА РОССИЙСКОЙ         │431││   │-│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ДЕРАЦИИ &lt;*&gt;                   │   │└───┘ └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ЙОН (штат и т.д.)             │43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НЫЙ ПУНКТ (город, село,  │433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елок)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ИЦА (проспект, переулок,      │43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артал и т.д.)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М, КОРПУС (строение), КВАРТИРА│435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офис)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┐</w:t>
      </w:r>
      <w:r>
        <w:rPr>
          <w:rFonts w:eastAsia="Courier New"/>
        </w:rPr>
        <w:t xml:space="preserve">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рес места регистрации/        │436││ │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тельства и места нахождения/  │   │└─┘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бывания лица совпадают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случае совпадения отметить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наком X)  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┼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рес места нахождения/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бывания:                     │   │┌──────┐ ┌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ТРАНЫ МЕСТА НАХОЖДЕНИЯ/    │440││      │-│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БЫВАНИЯ &lt;*&gt;                  │   │└──────┘ └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УБЪЕКТА РОССИЙСКОЙ         │441││    │-│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ДЕРАЦИИ &lt;*&gt;                   │   │└────┘ └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ЙОН (штат и т.д.)             │44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НЫЙ ПУНКТ (город, село,  │443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елок)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ИЦА (проспект, переулок,      │44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артал и т.д.)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М, КОРПУС (строение), КВАРТИРА│445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офис)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┴───┴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┌─┐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ФОРМА 4-СПД        лист │0││5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└─┘└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┌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ОМЕР          │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ОБЩЕНИЯ      └──────────────┘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АТА           │  │.│  │.│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ОБЩЕНИЯ      └──┘ └──┘ └────┘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ИД ДОКУМЕНТА:                 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┌─┐</w:t>
      </w:r>
      <w:r>
        <w:rPr>
          <w:rFonts w:eastAsia="Courier New"/>
        </w:rPr>
        <w:t xml:space="preserve"> </w:t>
      </w:r>
      <w:r>
        <w:rPr/>
        <w:t>1 - ДОБАВЛЕНИЕ НОВОЙ ЗАПИСИ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2 - ИСПРАВЛЕНИЕ ЗАПИСИ     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3 - ЗАПРОС ЗАМЕНЫ ЗАПИСИ      │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ВЕДЕНИЯ О ПРЕДСТАВИТЕЛЕ ПЛАТЕЛЬЩИКА ПО ОПЕРАЦИИ С ДЕНЕЖНЫМИ СРЕДСТВАМ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ИЛИ ИНЫМ ИМУЩЕСТВОМ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┬───┬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ВИДА УЧАСТНИКА ОПЕРАЦИИ &lt;*&gt; │510││    │-│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└────┘ └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П УЧАСТНИКА ОПЕРАЦИИ          │511││ │-│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1 - ЮЛ, 2 - ФЛ, 3 - ИП)        │   │└─┘ └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УЧАСТНИКА ОПЕРАЦИИ │51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ПРИЧИНЫ ПОСТАНОВКИ НА УЧЕТ  │513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ПП) 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9 символов)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ОКПО                        │51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8 символов)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ВЭД                           │515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оды указываются через запятую)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ДЕНТИФИКАЦИОННЫЙ НОМЕР         │516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ЛОГОПЛАТЕЛЬЩИКА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для ЮЛ - 10 символов, для ИП -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символов)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СТРАЦИОННЫЙ НОМЕР В СТРАНЕ  │517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СТРАЦИИ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для ЮЛ - 13 символов, для ИП -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символов)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РЕГИСТРИРУЮЩЕГО    │518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А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РЕГИСТРАЦИИ                │519││  │.│  │.│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 в формате  │   │└──┘ └──┘ └────┘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Д.ММ.ГГГГ)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ИК БАНКА                       │520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БИК - 9 символов)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МЕР СЧЕТА В БАНКЕ             │521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20 символов)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БАНКА (ФИЛИАЛА)    │52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ДОКУМЕНТА, УДОСТОВЕРЯЮЩЕГО  │523││  │-│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ЧНОСТЬ &lt;*&gt;                    │   │└──┘ └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ИЯ И НОМЕР ДОКУМЕНТА,        │52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ДОСТОВЕРЯЮЩЕГО ЛИЧНОСТЬ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ВЫДАЧИ ДОКУМЕНТА (НАЧАЛА - │525││  │.│  │.│    │ - │  │.│  │.│    │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ОНЧАНИЯ)                      │   │└──┘ └──┘ └────┘   └──┘ └──┘ └────┘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 в формате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Д.ММ.ГГГГ)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ЕМ ВЫДАН ДОКУМЕНТ,             │526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ДОСТОВЕРЯЮЩИЙ ЛИЧНОСТЬ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РОЖДЕНИЯ                   │527││  │.│  │.│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 в формате  │   │└──┘ └──┘ └────┘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Д.ММ.ГГГГ)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ГРАЖДАНСТВА &lt;*&gt;             │528││      │-│                │ │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└──────┘ └────────────────┘ └──────┘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┼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рес места регистрации/        │   │┌────┐ ┌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тельства:                     │530││    │-│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ТРАНЫ МЕСТА РЕГИСТРАЦИИ/   │   │└────┘ └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ТЕЛЬСТВА &lt;*&gt;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УБЪЕКТА РОССИЙСКОЙ         │531││   │-│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ДЕРАЦИИ &lt;*&gt;                   │   │└───┘ └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ЙОН (штат и т.д.)             │53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НЫЙ ПУНКТ (город, село,  │533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елок)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ИЦА (проспект, переулок,      │53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артал и т.д.)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М, КОРПУС (строение), КВАРТИРА│535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офис)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┐</w:t>
      </w:r>
      <w:r>
        <w:rPr>
          <w:rFonts w:eastAsia="Courier New"/>
        </w:rPr>
        <w:t xml:space="preserve">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рес места регистрации/        │536││ │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тельства и места нахождения/  │   │└─┘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бывания лица совпадают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случае совпадения отметить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наком X)  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┼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рес места нахождения/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бывания:                     │   │┌──────┐ ┌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ТРАНЫ МЕСТА НАХОЖДЕНИЯ/    │540││      │-│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БЫВАНИЯ &lt;*&gt;                  │   │└──────┘ └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УБЪЕКТА РОССИЙСКОЙ         │541││    │-│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ДЕРАЦИИ &lt;*&gt;                   │   │└────┘ └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ЙОН (штат и т.д.)             │54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НЫЙ ПУНКТ (город, село,  │543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елок)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ИЦА (проспект, переулок,      │54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артал и т.д.)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М, КОРПУС (строение), КВАРТИРА│545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офис)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┴───┴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┌─┐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ФОРМА 4-СПД        лист │0││6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└─┘└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┌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ОМЕР          │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ОБЩЕНИЯ      └──────────────┘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АТА           │  │.│  │.│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ОБЩЕНИЯ      └──┘ └──┘ └────┘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ИД ДОКУМЕНТА:                 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┌─┐</w:t>
      </w:r>
      <w:r>
        <w:rPr>
          <w:rFonts w:eastAsia="Courier New"/>
        </w:rPr>
        <w:t xml:space="preserve"> </w:t>
      </w:r>
      <w:r>
        <w:rPr/>
        <w:t>1 - ДОБАВЛЕНИЕ НОВОЙ ЗАПИСИ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2 - ИСПРАВЛЕНИЕ ЗАПИСИ     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3 - ЗАПРОС ЗАМЕНЫ ЗАПИСИ      │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ВЕДЕНИЯ О ПРЕДСТАВИТЕЛЕ ПОЛУЧАТЕЛЯ ПО ОПЕРАЦИИ С ДЕНЕЖНЫМИ СРЕДСТВАМ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ИЛИ ИНЫМ ИМУЩЕСТВОМ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┬───┬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ВИДА УЧАСТНИКА ОПЕРАЦИИ &lt;*&gt; │610││    │-│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└────┘ └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П УЧАСТНИКА ОПЕРАЦИИ          │611││ │-│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1 - ЮЛ, 2 - ФЛ, 3 - ИП)        │   │└─┘ └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УЧАСТНИКА ОПЕРАЦИИ │61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ПРИЧИНЫ ПОСТАНОВКИ НА УЧЕТ  │613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ПП) 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9 символов)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ОКПО                        │61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8 символов)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ВЭД                           │615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оды указываются через запятую)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ДЕНТИФИКАЦИОННЫЙ НОМЕР         │616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ЛОГОПЛАТЕЛЬЩИКА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для ЮЛ - 10 символов, для ИП -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символов)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СТРАЦИОННЫЙ НОМЕР В СТРАНЕ  │617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СТРАЦИИ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для ЮЛ - 13 символов, для ИП -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символов)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РЕГИСТРИРУЮЩЕГО    │618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А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РЕГИСТРАЦИИ                │619││  │.│  │.│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 в формате  │   │└──┘ └──┘ └────┘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Д.ММ.ГГГГ)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ИК БАНКА                       │620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БИК - 9 символов)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МЕР СЧЕТА В БАНКЕ             │621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20 символов)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БАНКА (ФИЛИАЛА)    │62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ДОКУМЕНТА, УДОСТОВЕРЯЮЩЕГО  │623││  │-│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ЧНОСТЬ &lt;*&gt;                    │   │└──┘ └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ИЯ И НОМЕР ДОКУМЕНТА,        │62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ДОСТОВЕРЯЮЩЕГО ЛИЧНОСТЬ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ВЫДАЧИ ДОКУМЕНТА (НАЧАЛА - │625││  │.│  │.│    │ - │  │.│  │.│    │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ОНЧАНИЯ)                      │   │└──┘ └──┘ └────┘   └──┘ └──┘ └────┘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 в формате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Д.ММ.ГГГГ)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ЕМ ВЫДАН ДОКУМЕНТ,             │626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ДОСТОВЕРЯЮЩИЙ ЛИЧНОСТЬ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РОЖДЕНИЯ                   │627││  │.│  │.│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 в формате  │   │└──┘ └──┘ └────┘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Д.ММ.ГГГГ)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ГРАЖДАНСТВА &lt;*&gt;             │628││      │-│                │ │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└──────┘ └────────────────┘ └──────┘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┼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рес места регистрации/        │   │┌────┐ ┌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тельства:                     │630││    │-│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ТРАНЫ МЕСТА РЕГИСТРАЦИИ/   │   │└────┘ └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ТЕЛЬСТВА &lt;*&gt;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УБЪЕКТА РОССИЙСКОЙ         │631││   │-│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ДЕРАЦИИ &lt;*&gt;                   │   │└───┘ └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ЙОН (штат и т.д.)             │63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НЫЙ ПУНКТ (город, село,  │633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елок)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ИЦА (проспект, переулок,      │63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артал и т.д.)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М, КОРПУС (строение), КВАРТИРА│635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офис)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┐</w:t>
      </w:r>
      <w:r>
        <w:rPr>
          <w:rFonts w:eastAsia="Courier New"/>
        </w:rPr>
        <w:t xml:space="preserve">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рес места регистрации/        │636││ │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тельства и места нахождения/  │   │└─┘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бывания лица совпадают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случае совпадения отметить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наком X)  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┼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рес места нахождения/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бывания:                     │   │┌──────┐ ┌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ТРАНЫ МЕСТА НАХОЖДЕНИЯ/    │640││      │-│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БЫВАНИЯ &lt;*&gt;                  │   │└──────┘ └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УБЪЕКТА РОССИЙСКОЙ         │641││    │-│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ДЕРАЦИИ &lt;*&gt;                   │   │└────┘ └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ЙОН (штат и т.д.)             │64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НЫЙ ПУНКТ (город, село,  │643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елок)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ИЦА (проспект, переулок,      │64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артал и т.д.)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М, КОРПУС (строение), КВАРТИРА│645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офис)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┴───┴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┌─┐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ФОРМА 4-СПД        лист │0││7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└─┘└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┌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ОМЕР          │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ОБЩЕНИЯ      └──────────────┘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АТА           │  │.│  │.│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ОБЩЕНИЯ      └──┘ └──┘ └────┘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ИД ДОКУМЕНТА:                 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┌─┐</w:t>
      </w:r>
      <w:r>
        <w:rPr>
          <w:rFonts w:eastAsia="Courier New"/>
        </w:rPr>
        <w:t xml:space="preserve"> </w:t>
      </w:r>
      <w:r>
        <w:rPr/>
        <w:t>1 - ДОБАВЛЕНИЕ НОВОЙ ЗАПИСИ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2 - ИСПРАВЛЕНИЕ ЗАПИСИ     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3 - ЗАПРОС ЗАМЕНЫ ЗАПИСИ      │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ВЕДЕНИЯ О ЛИЦЕ, ОТ ИМЕНИ И ПО ПОРУЧЕНИЮ КОТОРОГО СОВЕРШАЕТСЯ ОПЕРАЦ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С ДЕНЕЖНЫМИ СРЕДСТВАМИ ИЛИ ИНЫМ ИМУЩЕСТВОМ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┬───┬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ВИДА УЧАСТНИКА ОПЕРАЦИИ &lt;*&gt; │710││    │-│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└────┘ └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П УЧАСТНИКА ОПЕРАЦИИ          │711││ │-│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1 - ЮЛ, 2 - ФЛ, 3 - ИП)        │   │└─┘ └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УЧАСТНИКА ОПЕРАЦИИ │71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ПРИЧИНЫ ПОСТАНОВКИ НА УЧЕТ  │713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ПП) 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9 символов)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ОКПО                        │71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8 символов)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ВЭД                           │715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оды указываются через запятую)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ДЕНТИФИКАЦИОННЫЙ НОМЕР         │716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ЛОГОПЛАТЕЛЬЩИКА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для ЮЛ - 10 символов, для ИП -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символов)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СТРАЦИОННЫЙ НОМЕР В СТРАНЕ  │717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СТРАЦИИ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для ЮЛ - 13 символов, для ИП -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символов)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РЕГИСТРИРУЮЩЕГО    │718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А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РЕГИСТРАЦИИ                │719││  │.│  │.│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 в формате  │   │└──┘ └──┘ └────┘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Д.ММ.ГГГГ)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ИК БАНКА                       │720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БИК - 9 символов)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МЕР СЧЕТА В БАНКЕ             │721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20 символов)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БАНКА (ФИЛИАЛА)    │72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ДОКУМЕНТА, УДОСТОВЕРЯЮЩЕГО  │723││  │-│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ЧНОСТЬ &lt;*&gt;                    │   │└──┘ └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ИЯ И НОМЕР ДОКУМЕНТА,        │72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ДОСТОВЕРЯЮЩЕГО ЛИЧНОСТЬ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ВЫДАЧИ ДОКУМЕНТА (НАЧАЛА - │725││  │.│  │.│    │ - │  │.│  │.│    │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ОНЧАНИЯ)                      │   │└──┘ └──┘ └────┘   └──┘ └──┘ └────┘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 в формате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Д.ММ.ГГГГ)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ЕМ ВЫДАН ДОКУМЕНТ,             │726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ДОСТОВЕРЯЮЩИЙ ЛИЧНОСТЬ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РОЖДЕНИЯ                   │727││  │.│  │.│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 в формате  │   │└──┘ └──┘ └────┘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Д.ММ.ГГГГ)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ГРАЖДАНСТВА &lt;*&gt;             │728││      │-│                │ │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└──────┘ └────────────────┘ └──────┘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┼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рес места регистрации/        │   │┌────┐ ┌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тельства:                     │730││    │-│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ТРАНЫ МЕСТА РЕГИСТРАЦИИ/   │   │└────┘ └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ТЕЛЬСТВА &lt;*&gt;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УБЪЕКТА РОССИЙСКОЙ         │731││   │-│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ДЕРАЦИИ &lt;*&gt;                   │   │└───┘ └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ЙОН (штат и т.д.)             │73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НЫЙ ПУНКТ (город, село,  │733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елок)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ИЦА (проспект, переулок,      │73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артал и т.д.)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М, КОРПУС (строение), КВАРТИРА│735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офис)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┐</w:t>
      </w:r>
      <w:r>
        <w:rPr>
          <w:rFonts w:eastAsia="Courier New"/>
        </w:rPr>
        <w:t xml:space="preserve">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рес места регистрации/        │736││ │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тельства и места нахождения/  │   │└─┘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бывания лица совпадают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случае совпадения отметить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наком X)  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┼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рес места нахождения/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бывания:                     │   │┌──────┐ ┌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ТРАНЫ МЕСТА НАХОЖДЕНИЯ/    │740││      │-│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БЫВАНИЯ &lt;*&gt;                  │   │└──────┘ └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УБЪЕКТА РОССИЙСКОЙ         │741││    │-│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ДЕРАЦИИ &lt;*&gt;                   │   │└────┘ └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ЙОН (штат и т.д.)             │74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НЫЙ ПУНКТ (город, село,  │743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елок)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ИЦА (проспект, переулок,      │74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артал и т.д.)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М, КОРПУС (строение), КВАРТИРА│745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офис)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┴───┴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┌─┐┌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ФОРМА 4-СПД        лист │0││8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└─┘└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┌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ОМЕР          │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ОБЩЕНИЯ      └──────────────┘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АТА           │  │.│  │.│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ОБЩЕНИЯ      └──┘ └──┘ └────┘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ИД ДОКУМЕНТА:                 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┌─┐</w:t>
      </w:r>
      <w:r>
        <w:rPr>
          <w:rFonts w:eastAsia="Courier New"/>
        </w:rPr>
        <w:t xml:space="preserve"> </w:t>
      </w:r>
      <w:r>
        <w:rPr/>
        <w:t>1 - ДОБАВЛЕНИЕ НОВОЙ ЗАПИСИ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2 - ИСПРАВЛЕНИЕ ЗАПИСИ     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3 - ЗАПРОС ЗАМЕНЫ ЗАПИСИ      │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ВЕДЕНИЯ О ВЫГОДОПРИОБРЕТАТЕЛЕ ПО ОПЕРАЦИИ С ДЕНЕЖНЫМИ СРЕДСТВАМ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ИЛИ ИНЫМ ИМУЩЕСТВОМ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┬───┬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ВИДА УЧАСТНИКА ОПЕРАЦИИ &lt;*&gt; │810││    │-│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└────┘ └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П УЧАСТНИКА ОПЕРАЦИИ          │811││ │-│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1 - ЮЛ, 2 - ФЛ, 3 - ИП)        │   │└─┘ └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УЧАСТНИКА ОПЕРАЦИИ │81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ПРИЧИНЫ ПОСТАНОВКИ НА УЧЕТ  │813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ПП) 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9 символов)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ОКПО                        │81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8 символов)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ВЭД                           │815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оды указываются через запятую)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ДЕНТИФИКАЦИОННЫЙ НОМЕР         │816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ЛОГОПЛАТЕЛЬЩИКА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для ЮЛ - 10 символов, для ИП -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 символов)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СТРАЦИОННЫЙ НОМЕР В СТРАНЕ  │817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СТРАЦИИ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для ЮЛ - 13 символов, для ИП -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 символов)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РЕГИСТРИРУЮЩЕГО    │818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А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РЕГИСТРАЦИИ                │819││  │.│  │.│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 в формате  │   │└──┘ └──┘ └────┘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Д.ММ.ГГГГ)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ИК БАНКА                       │820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БИК - 9 символов)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МЕР СЧЕТА В БАНКЕ             │821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20 символов)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БАНКА (ФИЛИАЛА)    │82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├──────────────────────────────────┤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                                </w:t>
      </w:r>
      <w:r>
        <w:rPr/>
        <w:t>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ДОКУМЕНТА, УДОСТОВЕРЯЮЩЕГО  │823││  │-│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ЧНОСТЬ &lt;*&gt;                    │   │└──┘ └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ИЯ И НОМЕР ДОКУМЕНТА,        │82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ДОСТОВЕРЯЮЩЕГО ЛИЧНОСТЬ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ВЫДАЧИ ДОКУМЕНТА (НАЧАЛА - │825││  │.│  │.│    │ - │  │.│  │.│    │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КОНЧАНИЯ)                      │   │└──┘ └──┘ └────┘   └──┘ └──┘ └────┘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 в формате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Д.ММ.ГГГГ)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ЕМ ВЫДАН ДОКУМЕНТ,             │826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ДОСТОВЕРЯЮЩИЙ ЛИЧНОСТЬ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──┐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ТА РОЖДЕНИЯ                   │827││  │.│  │.│    │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цифрами в формате  │   │└──┘ └──┘ └────┘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Д.ММ.ГГГГ)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ГРАЖДАНСТВА &lt;*&gt;             │828││      │-│                │ │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└──────┘ └────────────────┘ └──────┘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┼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рес места регистрации/        │   │┌────┐ ┌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тельства:                     │830││    │-│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ТРАНЫ МЕСТА РЕГИСТРАЦИИ/   │   │└────┘ └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ТЕЛЬСТВА &lt;*&gt;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УБЪЕКТА РОССИЙСКОЙ         │831││   │-│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ДЕРАЦИИ &lt;*&gt;                   │   │└───┘ └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ЙОН (штат и т.д.)             │83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НЫЙ ПУНКТ (город, село,  │833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елок)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ИЦА (проспект, переулок,      │83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артал и т.д.)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М, КОРПУС (строение), КВАРТИРА│835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офис)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┐</w:t>
      </w:r>
      <w:r>
        <w:rPr>
          <w:rFonts w:eastAsia="Courier New"/>
        </w:rPr>
        <w:t xml:space="preserve">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рес места регистрации/        │836││ │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тельства и места нахождения/  │   │└─┘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бывания лица совпадают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случае совпадения отметить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наком X)              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┼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рес места нахождения/     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бывания:                     │   │┌──────┐ ┌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ТРАНЫ МЕСТА НАХОЖДЕНИЯ/    │840││      │-│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БЫВАНИЯ &lt;*&gt;                  │   │└──────┘ └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СУБЪЕКТА РОССИЙСКОЙ         │841││    │-│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ДЕРАЦИИ &lt;*&gt;                   │   │└────┘ └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заполняется из справочника)    │   │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ЙОН (штат и т.д.)             │842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НЫЙ ПУНКТ (город, село,  │843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елок)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ЛИЦА (проспект, переулок,      │844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вартал и т.д.)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────────────────────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М, КОРПУС (строение), КВАРТИРА│845││                      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офис)                          │   │└──────────────────────────────────┘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┴───┴──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Bookman Old Style"/>
        </w:rPr>
      </w:pPr>
      <w:r>
        <w:rPr>
          <w:rFonts w:cs="Bookman Old Style"/>
        </w:rPr>
        <w:t>Приложение 2</w:t>
      </w:r>
    </w:p>
    <w:p>
      <w:pPr>
        <w:pStyle w:val="Normal"/>
        <w:autoSpaceDE w:val="false"/>
        <w:jc w:val="right"/>
        <w:rPr>
          <w:rFonts w:cs="Bookman Old Style"/>
        </w:rPr>
      </w:pPr>
      <w:r>
        <w:rPr>
          <w:rFonts w:cs="Bookman Old Style"/>
        </w:rPr>
        <w:t>к Инструкции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Bookman Old Style"/>
          <w:sz w:val="2"/>
          <w:szCs w:val="2"/>
        </w:rPr>
      </w:pPr>
      <w:r>
        <w:rPr>
          <w:rFonts w:cs="Bookman Old Style"/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До внесения изменений в данный документ применяются Временные рекомендации по заполнению отдельных реквизитов формы 4-СПД (информационное письмо Росфинмониторинга от 13.01.2011 N 8).</w:t>
      </w:r>
    </w:p>
    <w:p>
      <w:pPr>
        <w:pStyle w:val="ConsPlusNonformat"/>
        <w:widowControl/>
        <w:pBdr>
          <w:top w:val="single" w:sz="6" w:space="0" w:color="000000"/>
        </w:pBdr>
        <w:rPr>
          <w:rFonts w:cs="Bookman Old Style"/>
          <w:sz w:val="2"/>
          <w:szCs w:val="2"/>
        </w:rPr>
      </w:pPr>
      <w:r>
        <w:rPr>
          <w:rFonts w:cs="Bookman Old Style"/>
          <w:sz w:val="2"/>
          <w:szCs w:val="2"/>
        </w:rPr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РЕКОМЕНДАЦИИ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ПО ЗАПОЛНЕНИЮ РЕКВИЗИТОВ СЭД И ФОРМЫ 4-СПД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Bookman Old Style"/>
        </w:rPr>
      </w:pPr>
      <w:r>
        <w:rPr>
          <w:rFonts w:cs="Bookman Old Style"/>
        </w:rPr>
        <w:t>1. Общие рекомендации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1.1. На каждом листе СЭД или формы 4-СПД указывается порядковый номер и дата сообщения по операции с денежными средствами или иным имуществом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1.2. Реквизиты, помеченные в форме звездочкой &lt;*&gt;, заполняются организациями (лицами) значениями, выбранными из соответствующих справочников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1.3. В случае невозможности установления отдельных данных, необходимых для заполнения реквизитов СЭД или формы 4-СПД (за исключением реквизитов, обязательных для заполнения), когда организацией (лицом) предприняты меры для их установления, соответствующий реквизит заполняется значением "0"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1.4. Для всех сообщений об операциях с денежными средствами или иным имуществом обязательными для заполнения и представления организациями (лицами) в Росфинмониторинг являются: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а) Лист 01 "Сведения об операции с денежными средствами или иным имуществом"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б) Лист 02 "Сведения об организации (лице), представляющей(ем) информацию"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) Лист 03 "Сведения о плательщике по операции с денежными средствами или иным имуществом"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г) Лист 04 "Сведения о получателе по операции с денежными средствами или иным имуществом"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1.5. Последующие листы заполняются в зависимости от количества и состава участников операций (сделок) с денежными средствами или иным имуществом, а именно: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а) если участником операции является представитель плательщика по операции с денежными средствами или иным имуществом, поверенный, агент, комиссионер, доверительный управляющий, действующий от имени плательщика, или в его интересах, или за его счет в силу полномочия, основанного на доверенности, договоре, законе либо акте уполномоченного на то государственного органа или органа местного самоуправления, то дополнительно представляется Лист 05 "Сведения о представителе плательщика по операции с денежными средствами или иным имуществом"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б) если участником операции является представитель получателя по операции с денежными средствами или иным имуществом, поверенный, агент, комиссионер, доверительный управляющий, действующий от имени получателя, или в его интересах, или за его счет в силу полномочия, основанного на доверенности, договоре, законе либо акте уполномоченного на то государственного органа или органа местного самоуправления, то дополнительно представляется Лист 06 "Сведения о представителе получателя по операции с денежными средствами или иным имуществом"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) если операция совершается лицом, не являющимся плательщиком или получателем по операции с денежными средствами или иным имуществом, по поручению и от имени которого совершается операция, то дополнительно представляется Лист 07 "Сведения о лице, по поручению и от имени которого совершается операция с денежными средствами или иным имуществом"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г) если организация (лицо) располагает информацией о выгодоприобретателе по операции с денежными средствами или иным имуществом, то дополнительно представляется Лист 08 "Сведения о выгодоприобретателе по операции с денежными средствами или иным имуществом"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случае, если в составе участников операций (сделок) с денежными средствами или иным имуществом отсутствуют лица, указанные в подпунктах а) - г), Листы 05 - 08 СЭД или формы 4-СПД не заполняются и не представляютс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Bookman Old Style"/>
        </w:rPr>
      </w:pPr>
      <w:r>
        <w:rPr>
          <w:rFonts w:cs="Bookman Old Style"/>
        </w:rPr>
        <w:t>2. Рекомендации по заполнению Листа 01 "Сведения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об операции с денежными средствами или иным имуществом"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.1. В реквизите 110 "Номер сообщения" указывается порядковый числовой номер сообщения об операции, подлежащей контролю, информация о которой представляется в Росфинмониторинг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"Номер сообщения формируется в порядке возрастания, в течение одного календарного года представления сообщений, начиная с номера "XX00001", где "XX" - код филиала организации (в случае представления сообщения филиалом, в ином случае - ставится значение "00"), присваиваемый организацией самостоятельно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 является обязательным для заполн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.2. В реквизите 111 "Дата сообщения" указывается дата непосредственной передачи (отправки) сообщения об операции с денежными средствами или иным имуществом. Дата сообщения указывается в формате ДД.ММ.ГГГГ, где: ДД - день месяца, ММ - номер месяца, ГГГГ - номер года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 является обязательным для заполн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.3. Реквизиты "Номер сообщения" и "Дата сообщения" являются уникальными для каждого сообщения, представляемого организацией (лицом) в Росфинмониторинг, и используются для идентификации сообщения организацией (лицом) в случаях обнаружения ошибок и получения письменных запросов на представление информаци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Номер и дата сообщения определяются при первичном направлении сообщения об операции в Росфинмониторинг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.4. Реквизит "Вид документа" имеет следующие значения: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а) "1" - добавление новой записи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б) "2" - исправление записи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) "3" - запрос замены запис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Каждому новому сообщению, направляемому в Росфинмониторинг, присваивается значение реквизита "Вид документа" - "1 - добавление новой записи"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Если значение реквизита не указано, по умолчанию принимается значение "1 - добавление новой записи"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случае получения от Росфинмониторинга уведомления в целях информирования о невозможности принятия информации организация принимает меры по устранению указанных в уведомлении причин непринятия сообщения, исправляет указанные в уведомлении замечания и не позднее рабочего дня, следующего за днем получения организацией (лицом) уведомления в целях информирования о невозможности принятия информации, направляет форму повторно в исправленном виде. При этом исправленному сообщению присваиваются реквизиты "Номер" и "Дата сообщения" первично представленного сообщения, а реквизит "Вид документа" сообщения имеет значение "2 - исправление записи"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случае инициативного внесения организацией (лицом) изменений или дополнений в ранее представленную и принятую Росфинмониторингом информацию об операции (например, изменилась сумма операции, или неверно указан код валюты, или основание совершения операции, или реквизиты участников), организация (лицо) направляет в Росфинмониторинг заменяющее сообщение целиком (т.е. заполняются все необходимые Листы формы), которое должно иметь тот же номер и дату сообщения, что и первично представленное сообщение. При этом реквизит "Вид документа" у заменяющего сообщения имеет значение "3 - запрос замены записи", а в реквизите "Дополнительная информация" указываются вносимые изменения и дополн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.5. В реквизите 112 "Признак операции, связанной с финансированием терроризма" указываются следующие значения: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а) "1" - в случае приостановления операции (сделки) с денежными средствами или иным имуществом, в которых хотя бы одной из сторон является организация или физическое лицо, в отношении которых имеются полученные в установленном в соответствии с пунктом 2 статьи 6 Федерального закона N 115-ФЗ порядке сведения об их причастности к экстремистской деятельности или терроризму, либо юридическое лицо, прямо или косвенно находящееся в собственности или под контролем таких организации или лица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б) "2" - в случае совершения операции (сделки) с денежными средствами или иным имуществом, в которых хотя бы одной из сторон является организация или физическое лицо, в отношении которых имеются полученные в установленном в соответствии с пунктом 2 статьи 6 Федерального закона N 115-ФЗ порядке сведения об их причастности к экстремистской деятельности или терроризму, либо юридическое лицо, прямо или косвенно находящееся в собственности или под контролем таких организации или лица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) "0" - в ином случае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.6. В реквизите 113 "Дата совершения операции" указывается дата совершения операции с денежными средствами или иным имуществом. Дата совершения операции указывается в формате ДД.ММ.ГГГГ, где: ДД - день месяца, ММ - номер месяца, ГГГГ - номер года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 является обязательным для заполн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.7. В реквизите 114 "Дата выявления операции" указывается дата выявления операции с денежными средствами или иным имуществом. Дата выявления операции указывается в формате ДД.ММ.ГГГГ, где: ДД - день месяца, ММ - номер месяца, ГГГГ - номер года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случае если сведения представляются по коду вида операции 6001 (реквизит 115 "Код вида операции" содержит "6001"), то в данном реквизите указывается дата выявления операции, сведения о которой представляются в уполномоченный орган в соответствии с пунктом 3 статьи 7 Федерального закона N 115-ФЗ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случае если сведения представляются в Росфинмониторинг по операциям (сделкам), подлежащим обязательному контролю в соответствии со статьей 6 Федерального закона N 115-ФЗ, о которых организации (лицу) стало известно в ходе осуществляемой деятельности и одной из сторон по которым организация (лицо) не являлась, то в данном реквизите указывается дата, когда организации (лицу) стало известно о совершении такой операции (дата получения организацией (лицом) сведений и (или) документа, подтверждающих факт совершения операции (сделки)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 является обязательным для заполн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.8. В реквизите 115 "Код вида операции" указывается 4-значный цифровой код вида операции согласно Справочнику видов операций, информация о которых в соответствии с Федеральным законом N 115-ФЗ представляется в Росфинмониторинг (Приложение 4 к настоящей Инструкции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 является обязательным для заполн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.9. В реквизите 116 "Дополнительные коды вида операции" указываются 4-значные цифровые коды видов операций в соответствии со Справочником видов операций, информация о которых в соответствии с Федеральным законом N 115-ФЗ представляется в Росфинмониторинг (Приложение 4 к настоящей Инструкции), соответствующие характеру операции, сведения по которой представляются в сообщении, но отличающиеся от основного вида операции, код которой указан в поле "Код вида операции"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ри необходимости указания нескольких кодов видов операций соответствующие коды видов операций указываются через запятую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.10. В реквизите 117 "Код валюты" указывается 3-значный цифровой код валюты совершения операции в соответствии с Общероссийским классификатором валют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 является обязательным для заполн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.11. В реквизите 118 "Сумма операции в валюте ее проведения" указывается сумма в валюте проведения операци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 является обязательным для заполн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.12. В реквизите 119 "Сумма операции в рублевом эквиваленте" указывается сумма операции в рублевом эквиваленте по курсу Центрального банка Российской Федерации на дату совершения операци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 является обязательным для заполн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.13. В реквизите 120 "Код драгоценных металлов и драгоценных камней, ювелирных изделий и лома таких изделий" указывается 3-значный цифровой код согласно Справочнику кодов драгоценных металлов и драгоценных камней, ювелирных изделий из них и лома таких изделий, используемых для представления информации в Росфинмониторинг (Приложение 9 к настоящей Инструкции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Данный реквизит является обязательным при представлении информации об операциях с драгоценными металлами и драгоценными камнями, ювелирными изделиями из них и лома таких изделий. В ином случае - данный реквизит не заполняетс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.14. В реквизите 121 "Основание совершения операции" указываются данные об основании совершения операции с денежными средствами или иным имуществом и предмете операции (сделки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 является обязательным для заполнения.</w:t>
      </w:r>
    </w:p>
    <w:p>
      <w:pPr>
        <w:pStyle w:val="ConsPlusNonformat"/>
        <w:widowControl/>
        <w:pBdr>
          <w:top w:val="single" w:sz="6" w:space="0" w:color="000000"/>
        </w:pBdr>
        <w:rPr>
          <w:rFonts w:cs="Bookman Old Style"/>
          <w:sz w:val="2"/>
          <w:szCs w:val="2"/>
        </w:rPr>
      </w:pPr>
      <w:r>
        <w:rPr>
          <w:rFonts w:cs="Bookman Old Style"/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КонсультантПлюс: примечание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Нумерация пунктов дана в соответствии с официальным текстом документа.</w:t>
      </w:r>
    </w:p>
    <w:p>
      <w:pPr>
        <w:pStyle w:val="ConsPlusNonformat"/>
        <w:widowControl/>
        <w:pBdr>
          <w:top w:val="single" w:sz="6" w:space="0" w:color="000000"/>
        </w:pBdr>
        <w:rPr>
          <w:rFonts w:cs="Bookman Old Style"/>
          <w:sz w:val="2"/>
          <w:szCs w:val="2"/>
        </w:rPr>
      </w:pPr>
      <w:r>
        <w:rPr>
          <w:rFonts w:cs="Bookman Old Style"/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.14. В реквизите 122 "Назначение платежа" указываются данные обо всех обосновывающих и подтверждающих документах, на основании которых осуществляется операция с денежными средствами или иным имуществом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 является обязательным для заполн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.15. В реквизите 123 "Код признака операции с денежными средствами или иным имуществом" в случае, если операция совершается с денежными средствами, указывается значение "0". В случае, если операция совершается с иным имуществом, в данном реквизите ставится значение "1"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 является обязательным для заполн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.16. Реквизит 124 "Характеристика операции" предназначен для отражения характера операции, особенностей ее проведения, действий физических и юридических лиц с денежными средствами или иным имуществом независимо от формы и способа их осуществления, направленных на установление, изменение или прекращение связанных с ним гражданских прав и обязанностей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.17. В реквизите 125 "Код вида необычной операции" указывается 3-значный цифровой код вида необычной операции согласно Справочнику кодов видов необычных операций и сделок, информация о которых в соответствии с Федеральным законом N 115-ФЗ представляется в Росфинмониторинг (Приложение 8 к настоящей Инструкции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Данный реквизит является обязательным для заполнения в случае представления информации по операции (сделке), в отношении которой при реализации программ внутреннего контроля возникают подозрения о ее осуществлении с целью легализации (отмывания) доходов, полученных преступным путем, или финансирования терроризма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Информация о таких операциях представляется в Росфинмониторинг в соответствии с пунктом 3 статьи 7 Федерального закона N 115-ФЗ. При этом в реквизите 115 "Код вида операции" указывается код вида операции "6001". В ином случае - данный реквизит не заполняетс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.18. В реквизите 126 "Дополнительная информация" указываются пояснения по операции (сделке), в отношении которой при реализации программ внутреннего контроля возникают подозрения о ее осуществлении с целью легализации (отмывания) доходов, полученных преступным путем, или финансирования терроризма, в том числе основания (причины) возникновения подозрений, критерии и/или признаки, характерные для выявленной необычной операции (сделки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Информация о таких операциях представляется в Росфинмониторинг в соответствии с пунктом 3 статьи 7 Федерального закона N 115-ФЗ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случае представления заменяющего сообщения в данном реквизите указываются скорректированные реквизиты, например, изменена сумма операции, назначение платежа и т.д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Кроме того, в этом реквизите организация (лицо) указывает номер и дату письменного запроса Росфинмониторинга, если информация является ответом на письменный запрос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 является обязательным для заполнения в случаях, перечисленных в абзацах 3 и 4 настоящего пункта, а также в случае представления сведений об операции по коду 6001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.19. В реквизите "Сведения об операции представлены на ___ листах" указывается общее количество листов в сообщении об одной операции с денежными средствами или иным имуществом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 является обязательным для заполн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Bookman Old Style"/>
        </w:rPr>
      </w:pPr>
      <w:r>
        <w:rPr>
          <w:rFonts w:cs="Bookman Old Style"/>
        </w:rPr>
        <w:t>3. Рекомендации по заполнению Листа 02 "Сведения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об организации (лице), представляющей(ем) информацию"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.1. В реквизите 210 "Код вида организации (лица), представляющей(его) информацию" указывается код вида организации (лица), представляющей(его) информацию в Росфинмониторинг, в соответствии со Справочником кодов видов организаций (лиц), представляющих в Росфинмониторинг информацию в соответствии с Федеральным законом N 115-ФЗ (Приложение 5 к настоящей Инструкции). Реквизит состоит из 3-значного кода, за которым через дефис записывается краткая словесная расшифровка вида организации (лица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 является обязательным для заполн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.2. Реквизит 211 "Тип лица, представляющего информацию" имеет следующие значения: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а) "1" - если лицом, представляющим информацию в Росфинмониторинг, является юридическое лицо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б) "2" - если лицом, представляющим информацию в Росфинмониторинг, является лицо, занимающееся в установленном законодательством Российской Федерации порядке частной практикой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) "3" - если лицом, представляющим информацию в Росфинмониторинг, является индивидуальный предприниматель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 является обязательным для заполн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.3. В реквизите 212 "Наименование лица, представляющего информацию" указывается полное наименование лица, осуществляющего операцию с денежными средствами или иным имуществом и представляющего информацию в Росфинмониторинг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ри заполнении наименования лица, представляющего информацию, общепринятое название организационно-правовой формы лица указывается сокращенно, а само название лица указывается в соответствии с учредительными документами без кавычек или как оно указано в документе, удостоверяющем личность, например: ОАО Инвестиционная компания СтарИнвест, Индивидуальный предприниматель Иванова Александра Ивановна, Нотариус г. Ростова-на-Дону Иванов Иван Иванович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случае представления сведения филиалом юридического лица или обособленным подразделением юридического лица в данном реквизите указывается полное наименование филиала юридического лица или обособленного подразделения, а также полное наименование юридического лица, например Екатеринбургский почтамт УФПС Свердловской области - филиал ФГУП Почта России, Московский филиал ООО Лизинговая компания Бумеранг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 является обязательным для заполн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.4. В реквизите 213 "Наименование лица, передающего информацию" указывается полное наименование лица, передающего информацию в Росфинмониторинг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Данный реквизит является обязательным для заполнения в случае, когда юридическим лицом, являющимся головной организацией, передается информация об операции, совершенной и представленной в головную организацию ее филиалом или обособленным структурным подразделением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.5. В реквизите 214 "Код причины постановки на учет (КПП)" указывается код причины постановки на учет (присваивается налоговыми органами согласно действующему законодательству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ри отсутствии у лица, представляющего информацию, кода причины постановки на учет на законном основании реквизит не заполняетс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.6. В реквизите 215 "КОД ОКПО" указывается код ОКПО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ри отсутствии у лица, представляющего информацию, кода ОКПО на законном основании реквизит не заполняетс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.7. В реквизите 216 "ОКВЭД" указываются код или через запятую коды видов экономической деятельности согласно Общероссийскому классификатору видов экономической деятельности (ОКВЭД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ри отсутствии у лица, представляющего информацию, кода или кодов ОКВЭД на законном основании реквизит не заполняетс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.8. В реквизите 217 "Идентификационный номер налогоплательщика (ИНН)" указывается идентификационный номер налогоплательщика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Для юридического лица - резидента указывается идентификационный номер налогоплательщика (10 символов), для физического лица (при его наличии), индивидуального предпринимателя - резидента указывается идентификационный номер налогоплательщика (12 символов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ри отсутствии у лица, представляющего информацию, ИНН на законном основании реквизит заполняется значением "0" или указывается код иностранной организации (для юридических лиц - нерезидентов, которым не присвоен ИНН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.9. Блок реквизитов 218 - 220 является обязательным для заполнения юридическим лицом, представляющим информацию в Росфинмониторинг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218 "Регистрационный номер в стране регистрации" указывается регистрационный номер, присвоенный организации (лицу) органами, уполномоченными производить государственную регистрацию юридических лиц, индивидуальных предпринимателей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219 "Наименование регистрирующего органа" указывается наименование органа, осуществившего государственную регистрацию юридического лица, индивидуального предпринимател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220 "Дата регистрации" указывается дата регистрации (создания) юридического лица, индивидуального предпринимателя органами, уполномоченными производить государственную регистрацию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Для юридических лиц, индивидуальных предпринимателей, прошедших государственную регистрацию в территориальном органе Федеральной налоговой службы, указывается основной государственный регистрационный номер (ОГРН); наименование органа, осуществившего государственную регистрацию; дата регистрации организации (лица) органами, уполномоченными производить государственную регистрацию в соответствии с Федеральным законом от 08.08.2001 N 129-ФЗ "О государственной регистрации юридических лиц и индивидуальных предпринимателей" (Собрание законодательства Российской Федерации, 2001, N 33 (часть I), ст. 3431; 2003, N 26, ст. 2565; N 50, ст. 4855; N 52 (часть I), ст. 5037; 2004, N 45, ст. 4377; 2005, N 27, ст. 2722; 2007, N 7, ст. 834; N 30, ст. 3754; N 49, ст. 6079; 2008, N 18, ст. 1942; N 30 (часть II), ст. 3616; N 44, ст. 4981; 2009, N 1, ст. 19, ст. 20, ст. 23; N 29, ст. 3642), на основании данных, имеющихся в Свидетельстве о государственной регистрации юридических лиц, Свидетельстве о государственной регистрации физических лиц в качестве индивидуальных предпринимателей, Свидетельстве о внесении сведений в Единый государственный реестр юридических лиц и Единый государственный реестр индивидуальных предпринимателей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Для юридического лица - резидента указывается ОГРН (13 символов), для индивидуального предпринимателя - резидента указывается ОГРН (15 символов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.10. Блок реквизитов 221 - 226 является обязательным для заполнения физическим лицом или лицом, занимающимся в установленном законодательством Российской Федерации порядке частной практикой, представляющем информацию в Росфинмониторинг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221 "Код вида документа, удостоверяющего личность" указывается 2-значный цифровой код вида документа, удостоверяющего личность, из Справочника кодов видов документов, удостоверяющих личность или подтверждающих право иностранного гражданина или лица без гражданства на пребывание (проживание) в Российской Федерации, используемых при представлении информации в Росфинмониторинг (Приложение 7 к настоящей Инструкции), за которым через дефис записывается краткая расшифровка кода вида документа, удостоверяющего личность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222 "Серия и номер документа, удостоверяющего личность" указывается серия и номер документа, удостоверяющего личность. Если в серии или номере документа присутствуют римские цифры, то при заполнении реквизита используются заглавные буквы латинского алфавита (при этом для обозначения цифры 5 используется буква V); русские буквы в серии передаются заглавными русскими буквам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223 "Дата выдачи документа" указывается дата выдачи документа, удостоверяющего личность. Для физического лица - иностранного гражданина или лица без гражданства - заполняются даты начала и окончания срока действия права на пребывание (проживание) на территории Российской Федерации - ДД.ММ.ГГГГ, где ДД - день месяца, ММ - номер месяца, ГГГГ - номер года. Если в документе отсутствует соответствующая дата (даты), то реквизит не заполняетс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224 "Кем выдан документ, удостоверяющий личность" указывается наименование органа, выдавшего документ, удостоверяющий личность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225 "Дата рождения" указывается дата рождения лица, занимающегося в установленном законодательством Российской Федерации порядке частной практикой, индивидуального предпринимателя на основании документа, удостоверяющего личность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226 "Код гражданства" указывается код страны, гражданином которой является лицо, занимающееся в установленном законодательством Российской Федерации порядке частной практикой, индивидуальный предприниматель. Реквизит состоит из 3-значного цифрового кода страны согласно Общероссийскому классификатору стран мира, за которым через дефис указывается краткое наименование страны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ы блока являются обязательными для заполнения информации о физическом лице, индивидуальном предпринимателе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.11. В реквизитах 227 "Код города и номер телефона" указываются код города и номер телефона лица, представляющего информацию, для связи Росфинмониторинга с этим лицом в случае возникновения каких-либо вопросов (уточнений) по представленной информаци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 является обязательным для заполн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.12. В реквизите 228 "Фамилия, имя, отчество и должность ответственного сотрудника" указываются фамилия, имя, отчество и должность специального должностного лица, ответственного за соблюдение правил внутреннего контроля и программ его осуществл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 является обязательным для заполн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.13. В реквизите 229 "Учетный номер" указывается учетный номер, присвоенный Росфинмониторингом при постановке на учет организаций, в сфере деятельности которых отсутствуют надзорные органы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 является обязательным для заполнения в случае постановки организации на учет в Росфинмониторинге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.14. Информационный блок 230 - 236 "Адрес места регистрации/жительства" лица, представляющего сведения по операции, состоит из адреса, по которому зарегистрировано/прописано юридическое лицо, лицо, занимающееся в установленном законодательством Российской Федерации порядке частной практикой, индивидуальный предприниматель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230 "Код страны места регистрации/жительства" указывается 3-значный цифровой код страны согласно Общероссийскому классификатору стран мира, за которым через дефис записывается краткое наименование страны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231 "Код субъекта Российской Федерации" указывается 2-значный цифровой код российского региона согласно Общероссийскому классификатору объектов административно-территориального деления. Реквизит указывается только для резидентов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232 "Район" указывается название района (для населенных пунктов районного подчинения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233 "Населенный пункт" указывается название населенного пункта (города, села, поселка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234 "Улица" указывается название улицы (проспекта, переулка, квартала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235 "Дом, корпус (строение), квартира (офис)" указывается номер дома, номер корпуса (строения, владения) и номер квартиры (офиса, помещения, комнаты правления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ы блока являются обязательными для заполн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.15. Реквизит 236 "Адрес места регистрации/жительства и места нахождения/пребывания организации (лица) совпадают" помечается крестиком в случае совпадения адресов. Информация по реквизитам 241 - 247 Листа 02 в указанном случае не заполняетс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.16. В блоке реквизитов 240 - 245 "Адрес места нахождения/пребывания" указывается фактический адрес места нахождения/пребывания лица, представляющего информацию в Росфинмониторинг, аналогично реквизитам 230 - 235 Листа 02. Указанный блок реквизитов заполняется в случае отличия от адреса места регистрации/жительства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ы являются обязательными для заполнения в случае, если адрес места нахождения/пребывания не совпадает с адресом места регистрации/жительства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Bookman Old Style"/>
        </w:rPr>
      </w:pPr>
      <w:r>
        <w:rPr>
          <w:rFonts w:cs="Bookman Old Style"/>
        </w:rPr>
        <w:t>4. Рекомендации по заполнению Листа 03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"Сведения о плательщике по операции с денежными средствами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или иным имуществом"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4.1. В реквизите 310 "Код вида участника операции" указывается 2-значный цифровой код вида участника операции из Справочника кодов видов участников операций (Приложение 6 к настоящей Инструкции), за которым через дефис записывается краткая расшифровка кода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Если у лица, представляющего информацию, возникают трудности при определении (классификации) того или иного вида участника операции в соответствии со Справочником кодов видов участников операций в данном реквизите указывается код вида участника операции "99 - Иной участник"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Допускается указание специфического (иного) названия вида участника операции, так или иначе задействованного в операции (сделке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 является обязательным для заполн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4.2. Реквизит 311 "Тип участника операции" имеет следующие значения: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а) "1" - если участником операции (сделки) является юридическое лицо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б) "2" - если участником операции (сделки) является физическое лицо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) "3" - если участником операции (сделки) является индивидуальный предприниматель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 является обязательным для заполн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4.3. В реквизите 312 "Наименование участника операции" указывается наименование участника операции в соответствии с учредительными документами или как они указаны в документе, удостоверяющем личность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ри заполнении наименования участника операции общепринятое название организационно-правовой формы указывается сокращенно, а само название участника операции указывается без кавычек, например: ОАО Инвестиционная компания СтарИнвест, Индивидуальный предприниматель Иванова Александра Ивановна, Нотариус г. Ростова-на-Дону Иванов Иван Иванович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случае представления сведения о филиале юридического лица или обособленном подразделении юридического лица в данном реквизите указывается полное наименование филиала юридического лица или обособленного подразделения, а также полное наименование юридического лица. Например, Екатеринбургский почтамт УФПС Свердловской области - филиал ФГУП Почта России, Московский филиал ООО Лизинговая компания Бумеранг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 является обязательным для заполн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4.4. В реквизите 313 "Код причины постановки на учет (КПП)" указывается код причины постановки на учет (присваивается налоговыми органами согласно действующему законодательству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ри отсутствии у участника операции кода причины постановки на учет на законном основании реквизит не заполняетс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4.5. В реквизите 314 "КОД ОКПО" указывается код ОКПО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ри отсутствии у участника операции кода ОКПО на законном основании реквизит не заполняетс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4.6. В реквизите 315 "ОКВЭД" указываются код или через запятую коды видов экономической деятельности согласно Общероссийскому классификатору видов экономической деятельности (ОКВЭД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ри отсутствии у участника операции кода или кодов ОКВЭД на законном основании реквизит не заполняетс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4.7. В реквизите 316 "Идентификационный номер налогоплательщика (ИНН)" указывается идентификационный номер налогоплательщика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Для юридического лица - резидента указывается идентификационный номер налогоплательщика (10 символов), для физического лица (при его наличии), индивидуального предпринимателя - резидента указывается идентификационный номер налогоплательщика (12 символов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ри отсутствии у участника операции ИНН на законном основании реквизит не указывается или указывается код иностранной организации (для юридических лиц - нерезидентов, которым не присвоен идентификационный номер налогоплательщика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4.8. Блок реквизитов 317 - 319 является обязательным для заполнения информации о юридическом лице, индивидуальном предпринимателе, являющемся участником операци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317 "Регистрационный номер в стране регистрации" указывается регистрационный номер, присвоенный органами, уполномоченными производить государственную регистрацию юридических лиц, индивидуальных предпринимателей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318 "Наименование регистрирующего органа" указывается наименование органа, осуществившего государственную регистрацию юридического лица, индивидуального предпринимател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319 "Дата регистрации" указывается дата регистрации (создания) юридического лица, индивидуального предпринимателя органами, уполномоченными производить государственную регистрацию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Для юридических лиц, индивидуальных предпринимателей, прошедших государственную регистрацию в территориальном органе Федеральной налоговой службы, указывается основной государственный регистрационный номер (ОГРН); наименование органа, осуществившего государственную регистрацию; дата регистрации организации (лица) органами, уполномоченными производить государственную регистрацию в соответствии с Федеральным законом от 08.08.2001 N 129-ФЗ "О государственной регистрации юридических лиц и индивидуальных предпринимателей" (Собрание законодательства Российской Федерации, 2001, N 33 (часть I), ст. 3431; 2003, N 26, ст. 2565; N 50, ст. 4855; N 52 (часть I), ст. 5037; 2004, N 45, ст. 4377; 2005, N 27, ст. 2722; 2007, N 7, ст. 834; N 30, ст. 3754; N 49, ст. 6079; 2008, N 18, ст. 1942; N 30 (часть II), ст. 3616; N 44, ст. 4981; 2009, N 1, ст. 19, ст. 20, ст. 23; N 29, ст. 3642), на основании данных, имеющихся в Свидетельстве о государственной регистрации юридических лиц, Свидетельстве о государственной регистрации физических лиц в качестве индивидуальных предпринимателей, Свидетельстве о внесении сведений в Единый государственный реестр юридических лиц и Единый государственный реестр индивидуальных предпринимателей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Для юридического лица - резидента указывается ОГРН (13 символов), для индивидуального предпринимателя - резидента указывается ОГРН (15 символов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случае если участником операции является филиал или представительство иностранного юридического лица, аккредитованный (аккредитованное) на территории Российской Федерации, в реквизите "Регистрационный номер в стране регистрации" указывается номер свидетельства об аккредитации филиала иностранного юридического лица или номер свидетельства об аккредитации представительства иностранного юридического лица (присваивается Государственной регистрационной палатой при Министерстве юстиции Российской Федерации), а в реквизите "Дата регистрации" указывается дата выдачи свидетельства об аккредитации (без учета процедур продления аккредитации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4.9. Блок реквизитов 320 - 322 является обязательным для заполнения при осуществлении юридическими лицами, физическими лицами, индивидуальными предпринимателями операций с использованием счетов, открытых в кредитных организациях (филиалах кредитных организаций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320 "БИК банка" указывается банковский идентификационный код участника расчетов на территории Российской Федерации (БИК) или S.W.I.F.T.BIC (или non-S.W.I.F.T.BIC) - код кредитной организации (филиала кредитной организации) - нерезидента, обслуживающей участника операции при ее проведени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321 "Номер счета в банке" указывается номер счета участника операции в обслуживающем его банке, используемый при проведении данной операци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322 "Наименование банка (филиала)" указывается наименование кредитной организации (филиала кредитной организации), обслуживающей участника операции при ее проведени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4.10. Блок реквизитов 323 - 328 является обязательным для заполнения информации о физическом лице, индивидуальном предпринимателе, являющемся участником операци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323 "Код вида документа, удостоверяющего личность" указывается 2-значный цифровой код вида документа, удостоверяющего личность, из Справочника кодов видов документов, удостоверяющих личность или подтверждающих право иностранного гражданина или лица без гражданства на пребывание (проживание) в Российской Федерации, используемых при представлении информации в Росфинмониторинг (Приложение 7 к настоящей Инструкции), за которым через дефис записывается краткая расшифровка кода вида документа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324 "Серия и номер документа, удостоверяющего личность" указывается серия и номер документа, удостоверяющего личность. Если в серии или номере документа присутствуют римские цифры, то при заполнении реквизита используются заглавные буквы латинского алфавита (при этом для обозначения цифры 5 используется буква V); русские буквы в серии передаются заглавными русскими буквам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325 "Дата выдачи документа" указывается дата выдачи документа, удостоверяющего личность. Для физического лица - иностранного гражданина или лица без гражданства - заполняются даты начала и окончания срока действия права на пребывание (проживание) на территории Российской Федерации - ДД.ММ.ГГГГ, где ДД - день месяца, ММ - номер месяца, ГГГГ - номер года. Если в документе отсутствует соответствующая дата (даты), то реквизит не указываетс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326 "Кем выдан документ, удостоверяющий личность" указывается наименование органа, выдавшего документ, удостоверяющий личность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реквизите 327 "Дата рождения" указывается дата рождения физического лица, индивидуального предпринимателя на основании документа, удостоверяющего личность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Реквизит 328 "Код гражданства" состоит из трех блоков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первом блоке указывается код страны, гражданином которой является физическое лицо, индивидуальный предприниматель. Реквизит состоит из 3-значного цифрового кода страны согласно Общероссийскому классификатору стран мира. Во втором блоке (через дефис) указывается краткое наименование страны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третьем блоке указываются сведения о выявлении иностранных публичных должностных лиц, их супругов, близких родственников (родственников по прямой восходящей и нисходящей линиям (родителей и детей, дедушек, бабушек и внуков), полнородных и неполнородных (имеющих общих отца или мать) братьев и сестер, усыновителей и усыновленных) (далее - родственники иностранных публичных должностных лиц). В третьем блоке для иностранного публичного должностного лица указывается значение "01"; для родственников иностранного публичного должностного лица указывается значение "02"; в ином случае - "00"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4.11. Реквизиты 330 - 345 "Адрес места регистрации/жительства" и "Адрес места нахождения/пребывания" по своему составу и назначению аналогичны по заполнению соответствующих реквизитов 230 - 245 Листа 02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Bookman Old Style"/>
        </w:rPr>
      </w:pPr>
      <w:r>
        <w:rPr>
          <w:rFonts w:cs="Bookman Old Style"/>
        </w:rPr>
        <w:t>5. Рекомендации по заполнению Листа 04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"Сведения о получателе по операции с денежными средствами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или иным имуществом"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5.1. На этом листе сообщения указываются сведения о получателе по операции с денежными средствами или иным имуществом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5.2. Заполнение реквизитов 410 - 445 аналогично заполнению соответствующих реквизитов 310 - 345 Листа 03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Bookman Old Style"/>
        </w:rPr>
      </w:pPr>
      <w:r>
        <w:rPr>
          <w:rFonts w:cs="Bookman Old Style"/>
        </w:rPr>
        <w:t>6. Рекомендации по заполнению Листа 05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"Сведения о представителе плательщика по операции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с денежными средствами или иным имуществом"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6.1. На этом листе сообщения указываются сведения о представителе плательщика по операции с денежными средствами или иным имуществом, поверенном, агенте, комиссионере, доверительном управляющем, действующем от имени плательщика или в его интересах, или за его счет в силу полномочия, основанного на доверенности, договоре, законе либо акте уполномоченного на то государственного органа или органа местного самоуправл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6.2. В случае отсутствия такого участника операции с денежными средствами или иным имуществом Лист 05 не заполняется и не представляется в Росфинмониторинг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6.3. Заполнение реквизитов 510 - 545 аналогично заполнению соответствующих реквизитов 310 - 345 Листа 03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Bookman Old Style"/>
        </w:rPr>
      </w:pPr>
      <w:r>
        <w:rPr>
          <w:rFonts w:cs="Bookman Old Style"/>
        </w:rPr>
        <w:t>7. Рекомендации по заполнению Листа 06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"Сведения о представителе получателя по операции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с денежными средствами или иным имуществом"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7.1. На этом листе сообщения указываются сведения о представителе получателя по операции с денежными средствами или иным имуществом, поверенном, агенте, комиссионере, доверительном управляющем, действующем от имени получателя или в его интересах, или за его счет в силу полномочия, основанного на доверенности, договоре, законе либо акте уполномоченного на то государственного органа или органа местного самоуправлен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7.2. В случае отсутствия такого участника операции с денежными средствами или иным имуществом Лист 06 не заполняется и не представляется в Росфинмониторинг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7.3. Заполнение реквизитов 610 - 645 аналогично заполнению соответствующих реквизитов 310 - 345 Листа 03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Bookman Old Style"/>
        </w:rPr>
      </w:pPr>
      <w:r>
        <w:rPr>
          <w:rFonts w:cs="Bookman Old Style"/>
        </w:rPr>
        <w:t>8. Рекомендации по заполнению Листа 07 "Сведения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о лице, по поручению и от имени которого совершается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операция с денежными средствами или иным имуществом"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8.1. На этом листе сообщения указываются сведения о лице, не являющемся плательщиком или получателем по операции с денежными средствами или иным имуществом, по поручению и от имени которого совершается операци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8.2. В случае отсутствия такого участника операции с денежными средствами или иным имуществом Лист 07 не заполняется и не представляется в Росфинмониторинг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8.3. Заполнение реквизитов 710 - 745 аналогично заполнению соответствующих реквизитов 310 - 345 Листа 03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Bookman Old Style"/>
        </w:rPr>
      </w:pPr>
      <w:r>
        <w:rPr>
          <w:rFonts w:cs="Bookman Old Style"/>
        </w:rPr>
        <w:t>9. Рекомендации по заполнению Листа 08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"Сведения о выгодоприобретателе по операции с денежными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средствами или иным имуществом"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9.1. На этом листе сообщения указываются имеющиеся у организации (лица) какие-либо сведения о лице, являющемся выгодоприобретателем по операции с денежными средствами или иным имуществом (лице, к выгоде которого действует участник операции при проведении операций и иных сделок, в частности, на основании агентского договора, договора поручения, комиссии и доверительного управления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9.2. В случае отсутствия информации о лице, являющемся выгодоприобретателем по операции с денежными средствами или иным имуществом, Лист 08 не заполняется и не представляется в Росфинмониторинг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9.3. Заполнение реквизитов 810 - 845 аналогично заполнению соответствующих реквизитов 310 - 345 Листа 03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9.4. В случае отсутствия у организации (лица), представляющей(его) информацию в Росфинмониторинг, каких-либо данных о лице, являющемся выгодоприобретателем по операции с денежными средствами или иным имуществом, отдельные реквизиты Листа 08 могут не заполнятьс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Bookman Old Style"/>
        </w:rPr>
      </w:pPr>
      <w:r>
        <w:rPr>
          <w:rFonts w:cs="Bookman Old Style"/>
        </w:rPr>
        <w:t>Приложение 3</w:t>
      </w:r>
    </w:p>
    <w:p>
      <w:pPr>
        <w:pStyle w:val="Normal"/>
        <w:autoSpaceDE w:val="false"/>
        <w:jc w:val="right"/>
        <w:rPr>
          <w:rFonts w:cs="Bookman Old Style"/>
        </w:rPr>
      </w:pPr>
      <w:r>
        <w:rPr>
          <w:rFonts w:cs="Bookman Old Style"/>
        </w:rPr>
        <w:t>к Инструкции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 ЦЕЛЯХ ИНФОРМИРОВАНИЯ О НЕВОЗМОЖНОСТИ ПРИН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ИНФОРМАЦИИ ОБ ОП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осфинмониторинг направляет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Наименование организации (лица)</w:t>
      </w:r>
    </w:p>
    <w:p>
      <w:pPr>
        <w:pStyle w:val="ConsPlusNonformat"/>
        <w:widowControl/>
        <w:rPr/>
      </w:pPr>
      <w:r>
        <w:rPr/>
        <w:t>уведомление о невозможности принятия информации по сообщению N 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Но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сообщения</w:t>
      </w:r>
    </w:p>
    <w:p>
      <w:pPr>
        <w:pStyle w:val="ConsPlusNonformat"/>
        <w:widowControl/>
        <w:rPr/>
      </w:pPr>
      <w:r>
        <w:rPr/>
        <w:t>от "__" ______________ 20__ г. по причине _________________________________</w:t>
      </w:r>
    </w:p>
    <w:p>
      <w:pPr>
        <w:pStyle w:val="ConsPlusNonformat"/>
        <w:widowControl/>
        <w:rPr/>
      </w:pPr>
      <w:r>
        <w:rPr/>
        <w:t>Дата представления сообщения                Причины непринятия сообщ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связи с этим 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именование организации (лица)</w:t>
      </w:r>
    </w:p>
    <w:p>
      <w:pPr>
        <w:pStyle w:val="ConsPlusNonformat"/>
        <w:widowControl/>
        <w:rPr/>
      </w:pPr>
      <w:r>
        <w:rPr/>
        <w:t>необходим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  Устранить   причины  направления  в  Росфинмониторинг  информации,</w:t>
      </w:r>
    </w:p>
    <w:p>
      <w:pPr>
        <w:pStyle w:val="ConsPlusNonformat"/>
        <w:widowControl/>
        <w:rPr/>
      </w:pPr>
      <w:r>
        <w:rPr/>
        <w:t>представленной в искаженном виде или неполном объем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 Не  позднее рабочего дня, следующего за днем получения организацией</w:t>
      </w:r>
    </w:p>
    <w:p>
      <w:pPr>
        <w:pStyle w:val="ConsPlusNonformat"/>
        <w:widowControl/>
        <w:rPr/>
      </w:pPr>
      <w:r>
        <w:rPr/>
        <w:t>настоящего Уведомления, исправить не принятое Росфинмониторингом  сообщение</w:t>
      </w:r>
    </w:p>
    <w:p>
      <w:pPr>
        <w:pStyle w:val="ConsPlusNonformat"/>
        <w:widowControl/>
        <w:rPr/>
      </w:pPr>
      <w:r>
        <w:rPr/>
        <w:t>об  операции  и  представить  его  повторно  в  соответствии  с положениями</w:t>
      </w:r>
    </w:p>
    <w:p>
      <w:pPr>
        <w:pStyle w:val="ConsPlusNonformat"/>
        <w:widowControl/>
        <w:rPr/>
      </w:pPr>
      <w:r>
        <w:rPr/>
        <w:t>Инструкции о представлении в Федеральную службу  по финансовому мониторингу</w:t>
      </w:r>
    </w:p>
    <w:p>
      <w:pPr>
        <w:pStyle w:val="ConsPlusNonformat"/>
        <w:widowControl/>
        <w:rPr/>
      </w:pPr>
      <w:r>
        <w:rPr/>
        <w:t>информации, предусмотренной  Федеральным  законом  от  7  августа 2001 года</w:t>
      </w:r>
    </w:p>
    <w:p>
      <w:pPr>
        <w:pStyle w:val="ConsPlusNonformat"/>
        <w:widowControl/>
        <w:rPr/>
      </w:pPr>
      <w:r>
        <w:rPr/>
        <w:t>N 115-ФЗ "О противодействии  легализации  (отмыванию)  доходов,  полученных</w:t>
      </w:r>
    </w:p>
    <w:p>
      <w:pPr>
        <w:pStyle w:val="ConsPlusNonformat"/>
        <w:widowControl/>
        <w:rPr/>
      </w:pPr>
      <w:r>
        <w:rPr/>
        <w:t>преступным путем,  и   финансированию  терроризма",  утвержденной  Приказом</w:t>
      </w:r>
    </w:p>
    <w:p>
      <w:pPr>
        <w:pStyle w:val="ConsPlusNonformat"/>
        <w:widowControl/>
        <w:rPr/>
      </w:pPr>
      <w:r>
        <w:rPr/>
        <w:t>Росфинмониторинга от "__" __________ ____ г. N 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      _____________      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Должностное лицо             Подпись              Расшифровка подпис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Росфинмониторинга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римечание: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Для уведомлений, направляемых Росфинмониторингом организациям в электронном виде, допускается некоторое изменение структуры Уведомления, отличной от уведомлений, направляемых в письменном виде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Bookman Old Style"/>
        </w:rPr>
      </w:pPr>
      <w:r>
        <w:rPr>
          <w:rFonts w:cs="Bookman Old Style"/>
        </w:rPr>
        <w:t>Приложение 4</w:t>
      </w:r>
    </w:p>
    <w:p>
      <w:pPr>
        <w:pStyle w:val="Normal"/>
        <w:autoSpaceDE w:val="false"/>
        <w:jc w:val="right"/>
        <w:rPr>
          <w:rFonts w:cs="Bookman Old Style"/>
        </w:rPr>
      </w:pPr>
      <w:r>
        <w:rPr>
          <w:rFonts w:cs="Bookman Old Style"/>
        </w:rPr>
        <w:t>к Инструкции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СПРАВОЧНИК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КОДОВ ВИДОВ ОПЕРАЦИЙ, ИНФОРМАЦИЯ О КОТОРЫХ В СООТВЕТСТВИИ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С ФЕДЕРАЛЬНЫМ ЗАКОНОМ N 115-ФЗ ПРЕДСТАВЛЯЕТСЯ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В РОСФИНМОНИТОРИНГ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(в ред. Приказа Росфинмониторинга от 08.10.2010 N 266)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</w:r>
    </w:p>
    <w:p>
      <w:pPr>
        <w:pStyle w:val="ConsPlusNonformat"/>
        <w:widowControl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д │                           Наименование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0 │Операции с денежными средствами в наличной форме: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1 │Снятие со счета юридического лица денежных средств в налично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орме в случаях, когда это не обусловлено характером его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озяйственной деятельности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2 │Зачисление на счет юридического лица денежных средств в налично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орме в случаях, когда это не обусловлено характером его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озяйственной деятельности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3 │Покупка наличной иностранной валюты физическим лицом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4 │Продажа наличной иностранной валюты физическим лицом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5 │Приобретение физическим лицом ценных бумаг за наличный расчет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6 │Получение физическим лицом денежных средств по чеку на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едъявителя, выданному нерезидентом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7 │Обмен банкнот одного достоинства на банкноты другого достоинства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8 │Внесение физическим лицом в уставный (складочный) капитал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рганизации денежных средств в наличной форме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00 │Операции с лицами, имеющими регистрацию, место жительства ил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сто нахождения в государстве (на территории), которое (которая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 выполняет рекомендации Группы разработки финансовых мер борьбы с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мыванием денег (ФАТФ), либо если указанные операции проводятся с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спользованием счета в банке, зарегистрированном в указанно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осударстве (на указанной территории):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 ред. Приказа Росфинмониторинга от 08.10.2010 N 266)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01 │Зачисление или перевод на счет денежных средств в случае, есл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отя бы одной из сторон является физическое или юридическое лицо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меющее соответственно регистрацию, место жительства или мест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хождения в государстве (на территории), которое (которая) н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частвует в международном сотрудничестве в сфере противодейств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егализации (отмыванию) доходов, полученных преступным путем, 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инансированию терроризма, либо одной из сторон является лицо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ладеющее счетом в банке, зарегистрированном в указанном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осударстве (на указанной территории)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11 │Предоставление или получение кредита (займа) в случае, если хот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бы одной из сторон является физическое или юридическое лицо,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меющее соответственно регистрацию, место жительства или мест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хождения в государстве (на территории), которое (которая) не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частвует в международном сотрудничестве в сфере противодейств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егализации (отмыванию) доходов, полученных преступным путем, 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инансированию терроризма, либо одной из сторон является лицо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ладеющее счетом в банке, зарегистрированном в указанном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осударстве (на указанной территории)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021 │Операции с ценными бумагами в случае, если хотя бы одной из сторон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является физическое или юридическое лицо, имеющее соответственн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егистрацию, место жительства или место нахождения в государств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на территории), которое (которая) не участвует в международно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отрудничестве в сфере противодействия легализации (отмыванию)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ходов, полученных преступным путем, и финансированию терроризма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либо одной из сторон является лицо, владеющее счетом в банке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арегистрированном в указанном государстве (на указанной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рритории)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00 │Операции по банковским счетам (вкладам):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01 │Размещение денежных средств во вклад (на депозит) с оформление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кументов, удостоверяющих вклад (депозит) на предъявителя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02 │Открытие вклада (депозита) в пользу третьих лиц с размещением 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го денежных средств в наличной форме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03 │Перевод денежных средств за границу на счет (во вклад), открыты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 анонимного владельца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04 │Поступление денежных средств из-за границы со счета (с вклада)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крытого на анонимного владельца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05 │Зачисление на счет (вклад) или списание денежных средств со счет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вклада) юридического лица, период деятельности которого н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евышает трех месяцев со дня его регистрации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006 │Зачисление на счет (вклад) или списание денежных средств со счет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вклада) юридического лица в случае, если операции по указанному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чету (вкладу) не производились с момента их открытия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00 │Иные сделки с движимым имуществом: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01 │Помещение драгоценных металлов, драгоценных камней, ювелирных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зделий из них, лома таких изделий или иных ценностей в ломбард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02 │Выплата физическому лицу страхового возмещения или получение о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го страховой премии по страхованию жизни и иным видам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копительного страхования и пенсионного обеспечения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03 │Получение или предоставление имущества по договору финансово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ренды (лизинга)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04 │Переводы денежных средств, осуществляемые некредитными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рганизациями по поручению клиента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05 │Скупка, купля-продажа драгоценных металлов и драгоценных камней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ювелирных изделий из них и лома таких изделий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06 │Получение денежных средств в виде платы за участие в лотерее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отализаторе (взаимном пари) и иных основанных на риске играх, 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ом числе в электронной форме, и выплата денежных средств в вид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ыигрыша, полученного от участия в указанных играх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007 │Предоставление юридическими лицами, не являющимися кредитным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рганизациями, беспроцентных займов физическим лицам и (или)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ругим юридическим лицам, а также получение такого займа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00 │Иные операции с денежными средствами или иным имуществом: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01 │Операции с денежными средствами или иным имуществом в соответстви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 пунктом 3 статьи 7 Федерального закона N 115-ФЗ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00 │Операции, связанные с финансированием экстремистской, в том числ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ррористической, деятельности: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001 │Операции с денежными средствами, если хотя бы одной из сторон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является организация или физическое лицо, в отношении которог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меются полученные в установленном в соответствии с Федеральны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аконом N 115-ФЗ порядке сведения об их причастности к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кстремистской деятельности или терроризму, либо юридическое лицо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ямо или косвенно находящееся в собственности или под контроле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аких организации или лица, либо физическое или юридическое лицо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йствующее от имени или по указанию таких организации или лица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00 │Сделки с недвижимым имуществом: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001 │Сделки с недвижимым имуществом, подлежащие обязательному контролю  │</w:t>
      </w:r>
    </w:p>
    <w:p>
      <w:pPr>
        <w:pStyle w:val="ConsPlusNonformat"/>
        <w:widowControl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римечание: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Коды видов операций, выделенные курсивом (1000, 3000, 4000, 5000, 6000, 7000, 8000), являются подзаголовками и в качестве кода вида операции не применяются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Bookman Old Style"/>
        </w:rPr>
      </w:pPr>
      <w:r>
        <w:rPr>
          <w:rFonts w:cs="Bookman Old Style"/>
        </w:rPr>
        <w:t>Приложение 5</w:t>
      </w:r>
    </w:p>
    <w:p>
      <w:pPr>
        <w:pStyle w:val="Normal"/>
        <w:autoSpaceDE w:val="false"/>
        <w:jc w:val="right"/>
        <w:rPr>
          <w:rFonts w:cs="Bookman Old Style"/>
        </w:rPr>
      </w:pPr>
      <w:r>
        <w:rPr>
          <w:rFonts w:cs="Bookman Old Style"/>
        </w:rPr>
        <w:t>к Инструкции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СПРАВОЧНИК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КОДОВ ВИДОВ ОРГАНИЗАЦИЙ (ЛИЦ), ПРЕДСТАВЛЯЮЩИХ ИНФОРМАЦИЮ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В СООТВЕТСТВИИ С ФЕДЕРАЛЬНЫМ ЗАКОНОМ N 115-ФЗ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В РОСФИНМОНИТОРИНГ</w:t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315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Код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Наименование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010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Кредитные организации &lt;*&gt;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020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рофессиональный участник рынка ценных бумаг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030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Страховая организация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040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Лизинговая компания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050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Организация федеральной почтовой связи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080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Ломбард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10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рганизация,  осуществляющая   скупку,   куплю-продажу   драгоценных</w:t>
              <w:br/>
              <w:t>металлов и драгоценных камней,  ювелирных  изделий  из  них  и  лома</w:t>
              <w:br/>
              <w:t xml:space="preserve">таких изделий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20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рганизация,  содержащая  тотализаторы  и  букмекерские  конторы,  а</w:t>
              <w:br/>
              <w:t>также организующая  и  проводящая  лотереи,  тотализаторы  (взаимное</w:t>
              <w:br/>
              <w:t>пари) и иные основанные на риске игры, в  том  числе  в  электронной</w:t>
              <w:br/>
              <w:t xml:space="preserve">форме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30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рганизация, осуществляющая управление инвестиционными  фондами  или</w:t>
              <w:br/>
              <w:t xml:space="preserve">негосударственными пенсионными фондами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40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рганизация,    оказывающая    посредническую    деятельность    при</w:t>
              <w:br/>
              <w:t xml:space="preserve">осуществлении сделок купли-продажи недвижимого имуществ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50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Адвокат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51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Нотариус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52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ицо,  осуществляющее  предпринимательскую  деятельность   в   сфере</w:t>
              <w:br/>
              <w:t xml:space="preserve">оказания юридических услуг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53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ицо,  осуществляющее  предпринимательскую  деятельность   в   сфере</w:t>
              <w:br/>
              <w:t xml:space="preserve">оказания бухгалтерских услуг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60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рганизация, не являющаяся кредитной организацией,  осуществляющая</w:t>
              <w:br/>
              <w:t>прием  от  физических  лиц  наличных  денежных  средств  в  случаях,</w:t>
              <w:br/>
              <w:t>предусмотренных   законодательством   о    банках    и    банковской</w:t>
              <w:br/>
              <w:t xml:space="preserve">деятельности                                                        </w:t>
              <w:br/>
              <w:t xml:space="preserve">Оператор по приему платежей (с 6 декабря 2009 года)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70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мерческая организация, заключающая  договоры  финансирования  под</w:t>
              <w:br/>
              <w:t xml:space="preserve">уступку денежного требования в качестве финансового аген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80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Кредитный потребительский кооператив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999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Иная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&lt;*&gt; Для использования в случаях, установленных пунктом 2.9 Положения Банка России от 29 августа 2008 г. N 321-П "О порядке представления кредитными организациями в уполномоченный орган сведений, предусмотренных Федеральным законом "О противодействии легализации (отмыванию) доходов, полученных преступным путем, и финансированию терроризма" (Зарегистрировано в Министерстве юстиции Российской Федерации 16 сентября 2008 г. N 12296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римечание: Указанные коды видов организаций (лиц), представляющих информацию в Росфинмониторинг, разработаны в соответствии со статьями 5 и 7.1 Федерального закона N 115-ФЗ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Bookman Old Style"/>
        </w:rPr>
      </w:pPr>
      <w:r>
        <w:rPr>
          <w:rFonts w:cs="Bookman Old Style"/>
        </w:rPr>
        <w:t>Приложение 6</w:t>
      </w:r>
    </w:p>
    <w:p>
      <w:pPr>
        <w:pStyle w:val="Normal"/>
        <w:autoSpaceDE w:val="false"/>
        <w:jc w:val="right"/>
        <w:rPr>
          <w:rFonts w:cs="Bookman Old Style"/>
        </w:rPr>
      </w:pPr>
      <w:r>
        <w:rPr>
          <w:rFonts w:cs="Bookman Old Style"/>
        </w:rPr>
        <w:t>к Инструкции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СПРАВОЧНИК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КОДОВ ВИДОВ УЧАСТНИКОВ ОПЕРАЦИЙ С ДЕНЕЖНЫМИ СРЕДСТВАМИ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ИЛИ ИНЫМ ИМУЩЕСТВОМ, ИСПОЛЬЗУЕМЫХ ДЛЯ ПРЕДСТАВЛЕНИЯ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ИНФОРМАЦИИ В РОСФИНМОНИТОРИНГ</w:t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д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Наименование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01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родавец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02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окупатель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03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оставщик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04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роизводитель продукции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05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Заготовитель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06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Энергоснабжающая организация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07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Абонент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08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Даритель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09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Одаряемый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0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олучатель ренты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1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лательщик ренты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2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Арендодатель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3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Арендатор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4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Лизингодатель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5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Лизингополучатель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6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родавец лизингового имущества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7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Наймодатель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8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Наниматель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9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Ссудодатель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20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Ссудополучатель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21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Заказчик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22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одрядчик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23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роектировщик (изыскатель)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24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Исполнитель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25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Отправитель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26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еревозчик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27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олучатель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28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Экспедитор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29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Заимодавец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30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Заемщик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31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Кредитор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32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Финансовый агент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33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Банк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34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Вкладчик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35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Клиент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36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Гарант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37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Эмитент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38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Владелец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39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Бенефициар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40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ринципал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41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Залогодатель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42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Залогодержатель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43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Хранитель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44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оклажедатель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45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Страховщик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46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Страхователь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47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Доверитель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48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оверенный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49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Комитент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50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Комиссионер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51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ринципал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52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Агент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53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Учредитель управления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54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Доверительный управляющий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55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равообладатель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56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ользователь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57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Товарищ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58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Учредитель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59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Организатор лотереи, тотализатора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60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Участник лотереи, тотализатора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99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Иной участник                                                        </w:t>
            </w:r>
          </w:p>
        </w:tc>
      </w:tr>
    </w:tbl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римечание: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Указанные коды видов участников операций с денежными средствами или иным имуществом разработаны на основании положений Гражданского кодекса Российской Федерации, носят общий характер и учитывают специфику различных операций (сделок) с денежными средствами или иным имуществом, подлежащих контролю в соответствии с Федеральным законом N 115-ФЗ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Организации (лица) при представлении в Росфинмониторинг сведений об операциях, подлежащих контролю, указывают вид участника операции, исходя из характерных признаков заключенных договоров, видов сторон в договоре (стороны обязательства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Например: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1. При представлении сведений об операции помещения драгоценных металлов, драгоценных камней, ювелирных изделий из них и лома таких изделий или иных ценностей в ломбард (указанные операции могут оформляться договором залога или хранения) плательщиком по операции с денежными средствами или иным имуществом является Залогодержатель (ломбард), а получателем по операции с денежными средствами или иным имуществом является Залогодатель (физическое лицо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 случае выкупа Залогодателем (физическим лицом) заложенного имущества получателем по операции с денежными средствами или иным имуществом является Залогодержатель (ломбард), а плательщиком по операции с денежными средствами или иным имуществом является Залогодатель (физическое лицо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2. При представлении сведений об операции выплаты физическому лицу страхового возмещения или получение от него страховой премии по страхованию жизни и иным видам накопительного страхования и пенсионного обеспечения: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а) в операции по выплате страхового возмещения получателем по операции с денежными средствами или иным имуществом является Страхователь (физическое лицо), а плательщиком по операции с денежными средствами или иным имуществом является Страховщик (страховая компания);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б) в операции по выплате страховой премии по страхованию жизни и иным видам накопительного страхования и пенсионного обеспечения получателем по операции с денежными средствами или иным имуществом является Страховщик (страховая компания), а плательщиком по операции с денежными средствами или иным имуществом является Страхователь (физическое лицо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3. При представлении сведений об операции передачи имущества по договору финансовой аренды (лизинга) получателем по операции с денежными средствами или иным имуществом является Лизингополучатель, а плательщиком по операции с денежными средствами или иным имуществом является Лизингодатель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4. При представлении сведений об операции перевода денежных средств, осуществляемых некредитными организациями, по поручению клиента, получателем по операции с денежными средствами или иным имуществом является Получатель (лицо, которому адресован почтовый денежный перевод), а плательщиком по операции с денежными средствами или иным имуществом является Плательщик (организация или физическое лицо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5. При представлении сведений об операции скупки, купли-продажи драгоценных металлов и драгоценных камней, ювелирных изделий из них и лома таких изделий получателем по операции с денежными средствами или иным имуществом является Продавец, Поставщик (организация или физическое лицо, осуществившие продажу (поставку) драгметаллов, драгкамней или изделий из них), а плательщиком по операции с денежными средствами или иным имуществом является Покупатель (организация или лицо, осуществившие скупку или покупку изделия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6. При представлении сведений об операции получения денежных средств в виде платы за участие в лотерее, тотализаторе (взаимном пари) и иных основанных на риске играх, в том числе в электронной форме, и выплаты денежных средств в виде выигрыша, полученного от участия в указанных играх, получателем по операции с денежными средствами или иным имуществом является Участник (физическое лицо, получившее выигрыш при операции выплаты денежных средств), а плательщиком по операции с денежными средствами или иным имуществом является Организатор лотереи, тотализатора (организация или лицо, осуществившие выплату денежных средств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ри получении денежных средств получателем по операции с денежными средствами или иным имуществом является Организатор лотереи, тотализатора (организация, физическое лицо, получившие денежные средства), а плательщиком по операции с денежными средствами или иным имуществом является Участник (физическое лицо, выплачивающее денежные средства за участие в игре или проигрывающее денежные средства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7. При представлении сведений об операции предоставления юридическими лицами, не являющимися кредитными организациями, беспроцентных займов физическим лицам и (или) другим юридическим лицам, а также получения такого займа плательщиком по операции с денежными средствами или иным имуществом является Заимодавец (лицо, предоставляющее заем), а получателем по операции с денежными средствами или иным имуществом является Заемщик (лицо, получающее заем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8. Под сделками с недвижимым имуществом следует понимать сделки купли-продажи недвижимого имущества, аренды (фрахта) недвижимого имущества, найма жилого помещения, пожизненного содержания с иждивением и другие сделки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ри представлении сведений о сделках с недвижимым имуществом плательщиком по операции с денежными средствами или иным имуществом является организация или лицо, предоставляющее денежные средства для сделок с недвижимым имуществом, а получателем по операции с денежными средствами или иным имуществом является организация или лицо, получающее денежные средства от сделки с недвижимым имуществом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Виды сторон обязательства в сделках с недвижимым имуществом определяются видом конкретного договора (сделки)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9. При представлении сведений о Выгодоприобретателе по операции с денежными средствами или иным имуществом необходимо исходить из того, что Выгодоприобретателем является лицо, к выгоде которого действует клиент, в частности являющееся доверителем, комитентом, принципалом, учредителем управления либо иным лицом, от имени и (или) в интересах, и (или) за счет которого клиентом (представителем клиента) совершается операция с денежными средствами или иным имуществом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10. Виды операций (сделок), указанные в пунктах 1 - 9 Примечания настоящего Приложения к Инструкции, не являются исчерпывающими и не охватывают все виды операций (сделок) для представления организациями информации об операциях, подлежащих контролю в соответствии с Федеральным законом N 115-ФЗ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Bookman Old Style"/>
        </w:rPr>
      </w:pPr>
      <w:r>
        <w:rPr>
          <w:rFonts w:cs="Bookman Old Style"/>
        </w:rPr>
        <w:t>Приложение 7</w:t>
      </w:r>
    </w:p>
    <w:p>
      <w:pPr>
        <w:pStyle w:val="Normal"/>
        <w:autoSpaceDE w:val="false"/>
        <w:jc w:val="right"/>
        <w:rPr>
          <w:rFonts w:cs="Bookman Old Style"/>
        </w:rPr>
      </w:pPr>
      <w:r>
        <w:rPr>
          <w:rFonts w:cs="Bookman Old Style"/>
        </w:rPr>
        <w:t>к Инструкции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СПРАВОЧНИК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КОДОВ ВИДОВ ДОКУМЕНТОВ, УДОСТОВЕРЯЮЩИХ ЛИЧНОСТЬ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ИЛИ ПОДТВЕРЖДАЮЩИХ ПРАВО ИНОСТРАННОГО ГРАЖДАНИНА ИЛИ ЛИЦА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БЕЗ ГРАЖДАНСТВА НА ПРЕБЫВАНИЕ (ПРОЖИВАНИЕ) В РОССИЙСКОЙ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ФЕДЕРАЦИИ, ИСПОЛЬЗУЕМЫХ ДЛЯ ПРЕДСТАВЛЕНИЯ ИНФОРМАЦИИ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В РОСФИНМОНИТОРИНГ</w:t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д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Наименование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Документы, подтверждающие личность граждан Российской Федерации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21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аспорт гражданина Российской Федерации  (для  гражданина  Российской</w:t>
              <w:br/>
              <w:t xml:space="preserve">Федерации, достигшего 14 лет)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22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сновной  документ,  удостоверяющий  личность  гражданина  Российской</w:t>
              <w:br/>
              <w:t xml:space="preserve">Федерации за пределами территории Российской Федерации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23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аспорт моряка (для граждан Российской Федерации, работающих на судах</w:t>
              <w:br/>
              <w:t>заграничного плавания или на  иностранных  судах,  курсантов  учебных</w:t>
              <w:br/>
              <w:t xml:space="preserve">заведений)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24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достоверение личности военнослужащего (для офицеров,  прапорщиков  и</w:t>
              <w:br/>
              <w:t xml:space="preserve">мичманов)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25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оенный билет  военнослужащего  (для  сержантов,  старшин,  солдат  и</w:t>
              <w:br/>
              <w:t>матросов,  а  также  курсантов  военных  образовательных   учреждений</w:t>
              <w:br/>
              <w:t xml:space="preserve">профессионального образования)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26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ременное удостоверение  личности  гражданина  Российской  Федерации,</w:t>
              <w:br/>
              <w:t xml:space="preserve">выдаваемое органом внутренних дел до оформления паспорта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27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идетельство органов ЗАГС, органа исполнительной власти  или  органа</w:t>
              <w:br/>
              <w:t>местного  самоуправления  о  рождении  гражданина   (для   гражданина</w:t>
              <w:br/>
              <w:t xml:space="preserve">Российской Федерации, не достигшего 14 лет)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28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ые  документы,  признаваемые  в  соответствии  с  законодательством</w:t>
              <w:br/>
              <w:t xml:space="preserve">Российской Федерации документами, удостоверяющими личность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Документы, подтверждающие личность иностранных граждан или лиц без    </w:t>
              <w:br/>
              <w:t xml:space="preserve">гражданства, право на пребывание (проживание) в Российской Федерации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31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аспорт иностранного гражданина  либо  иной  документ,  установленный</w:t>
              <w:br/>
              <w:t>федеральным законом или признаваемый в соответствии  с  международным</w:t>
              <w:br/>
              <w:t>договором Российской Федерации в качестве документа,  удостоверяющего</w:t>
              <w:br/>
              <w:t xml:space="preserve">личность иностранного гражданина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32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кумент,  выданный  иностранным  государством   и   признаваемый   в</w:t>
              <w:br/>
              <w:t>соответствии  с  международным  договором  Российской   Федерации   в</w:t>
              <w:br/>
              <w:t xml:space="preserve">качестве документа, удостоверяющего личность иностранного гражданин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33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ид на жительство  (для  лиц  без  гражданства,  если  они  постоянно</w:t>
              <w:br/>
              <w:t xml:space="preserve">проживают на территории Российской Федерации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34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Разрешение на временное проживание (для лиц без гражданства)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35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ые   документы,   предусмотренные   федеральными    законами    или</w:t>
              <w:br/>
              <w:t>признаваемые в  соответствии  с  международным  договором  Российской</w:t>
              <w:br/>
              <w:t>Федерации в качестве документов,  удостоверяющих  личность  лица  без</w:t>
              <w:br/>
              <w:t xml:space="preserve">гражданства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36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видетельство о рассмотрении ходатайства о признании  лица  беженцем,</w:t>
              <w:br/>
              <w:t>выданное  дипломатическим  или  консульским  учреждением   Российской</w:t>
              <w:br/>
              <w:t>Федерации, или постом  иммиграционного  контроля, или территориальным</w:t>
              <w:br/>
              <w:t xml:space="preserve">органом федеральной исполнительной власти по иммиграционной службе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37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Удостоверение беженца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38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Удостоверение вынужденного переселенца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39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Миграционная карта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40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ой документ,  подтверждающий  в  соответствии  с  законодательством</w:t>
              <w:br/>
              <w:t>Российской Федерации  право  иностранного  гражданина  на  пребывание</w:t>
              <w:br/>
              <w:t xml:space="preserve">(проживание) в Российской Федераци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99 </w:t>
            </w:r>
          </w:p>
        </w:tc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Иной документ                                                        </w:t>
            </w:r>
          </w:p>
        </w:tc>
      </w:tr>
    </w:tbl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Bookman Old Style"/>
        </w:rPr>
      </w:pPr>
      <w:r>
        <w:rPr>
          <w:rFonts w:cs="Bookman Old Style"/>
        </w:rPr>
        <w:t>Приложение 8</w:t>
      </w:r>
    </w:p>
    <w:p>
      <w:pPr>
        <w:pStyle w:val="Normal"/>
        <w:autoSpaceDE w:val="false"/>
        <w:jc w:val="right"/>
        <w:rPr>
          <w:rFonts w:cs="Bookman Old Style"/>
        </w:rPr>
      </w:pPr>
      <w:r>
        <w:rPr>
          <w:rFonts w:cs="Bookman Old Style"/>
        </w:rPr>
        <w:t>к Инструкции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СПРАВОЧНИК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КОДОВ ВИДОВ НЕОБЫЧНЫХ ОПЕРАЦИЙ И СДЕЛОК, ИНФОРМАЦИЯ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О КОТОРЫХ В СООТВЕТСТВИИ С ФЕДЕРАЛЬНЫМ ЗАКОНОМ N 115-ФЗ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ПРЕДСТАВЛЯЕТСЯ В РОСФИНМОНИТОРИНГ</w:t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315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Код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Наименование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101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Запутанный или необычный характер сделки, не имеющей очевидного     </w:t>
              <w:br/>
              <w:t xml:space="preserve">экономического смысла или очевидной законной цели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201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Несоответствие сделки целям деятельности организации, установленным </w:t>
              <w:br/>
              <w:t xml:space="preserve">учредительными документами этой организации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301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Выявление неоднократного совершения операций или сделок, характер   </w:t>
              <w:br/>
              <w:t xml:space="preserve">которых дает основание полагать, что целью их осуществления         </w:t>
              <w:br/>
              <w:t xml:space="preserve">является уклонение от процедур обязательного контроля,              </w:t>
              <w:br/>
              <w:t xml:space="preserve">предусмотренных Федеральным законом N 115-ФЗ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401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Отсутствие в поступившем расчетном или ином документе или почтовом  </w:t>
              <w:br/>
              <w:t xml:space="preserve">сообщении информации, указанной в пункте 7 статьи 7.2 Федерального  </w:t>
              <w:br/>
              <w:t xml:space="preserve">закона N 115-ФЗ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901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Иные обстоятельства, дающие основания полагать, что сделка          </w:t>
              <w:br/>
              <w:t xml:space="preserve">осуществляется в целях легализации (отмывания) доходов, полученных  </w:t>
              <w:br/>
              <w:t xml:space="preserve">преступным путем, и финансирования терроризма                       </w:t>
            </w:r>
          </w:p>
        </w:tc>
      </w:tr>
    </w:tbl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Bookman Old Style"/>
        </w:rPr>
      </w:pPr>
      <w:r>
        <w:rPr>
          <w:rFonts w:cs="Bookman Old Style"/>
        </w:rPr>
        <w:t>Приложение 9</w:t>
      </w:r>
    </w:p>
    <w:p>
      <w:pPr>
        <w:pStyle w:val="Normal"/>
        <w:autoSpaceDE w:val="false"/>
        <w:jc w:val="right"/>
        <w:rPr>
          <w:rFonts w:cs="Bookman Old Style"/>
        </w:rPr>
      </w:pPr>
      <w:r>
        <w:rPr>
          <w:rFonts w:cs="Bookman Old Style"/>
        </w:rPr>
        <w:t>к Инструкции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СПРАВОЧНИК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КОДОВ ДРАГОЦЕННЫХ МЕТАЛЛОВ И ДРАГОЦЕННЫХ КАМНЕЙ, ЮВЕЛИРНЫХ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ИЗДЕЛИЙ ИЗ НИХ И ЛОМА ТАКИХ ИЗДЕЛИЙ, ИСПОЛЬЗУЕМЫХ</w:t>
      </w:r>
    </w:p>
    <w:p>
      <w:pPr>
        <w:pStyle w:val="Normal"/>
        <w:autoSpaceDE w:val="false"/>
        <w:jc w:val="center"/>
        <w:rPr>
          <w:rFonts w:cs="Bookman Old Style"/>
        </w:rPr>
      </w:pPr>
      <w:r>
        <w:rPr>
          <w:rFonts w:cs="Bookman Old Style"/>
        </w:rPr>
        <w:t>ДЛЯ ПРЕДСТАВЛЕНИЯ ИНФОРМАЦИИ В РОСФИНМОНИТОРИНГ</w:t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315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Код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Наименование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A20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Серебро в условной цене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A30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Родий в граммах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A31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Родий в унциях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A33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алладий в граммах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A34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алладий в унциях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A76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латина в граммах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A90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Золото в унциях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A91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Серебро в унциях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A92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латина в унциях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A98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Золото в граммах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A99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Серебро в граммах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B69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Ювелирные изделия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B98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Золото в условной оценке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B99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Драгоценные камни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000 </w:t>
            </w:r>
          </w:p>
        </w:tc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Иное                                                                </w:t>
            </w:r>
          </w:p>
        </w:tc>
      </w:tr>
    </w:tbl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римечание: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  <w:t>При указании кода драгоценных металлов и драгоценных камней, ювелирных изделий из них и лома таких изделий применяются прописные буквы латинского алфавита.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Bookman Old Style"/>
        </w:rPr>
      </w:pPr>
      <w:r>
        <w:rPr>
          <w:rFonts w:cs="Bookman Old Style"/>
        </w:rPr>
        <w:t>Приложение 10</w:t>
      </w:r>
    </w:p>
    <w:p>
      <w:pPr>
        <w:pStyle w:val="Normal"/>
        <w:autoSpaceDE w:val="false"/>
        <w:jc w:val="right"/>
        <w:rPr>
          <w:rFonts w:cs="Bookman Old Style"/>
        </w:rPr>
      </w:pPr>
      <w:r>
        <w:rPr>
          <w:rFonts w:cs="Bookman Old Style"/>
        </w:rPr>
        <w:t>к Инструкции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Запро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на представление информации и докумен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 основании  статьи  7  Федерального  закона от 7 августа 2001 года N</w:t>
      </w:r>
    </w:p>
    <w:p>
      <w:pPr>
        <w:pStyle w:val="ConsPlusNonformat"/>
        <w:widowControl/>
        <w:rPr/>
      </w:pPr>
      <w:r>
        <w:rPr/>
        <w:t>115-ФЗ  "О  противодействии  легализации  (отмыванию)  доходов,  полученных</w:t>
      </w:r>
    </w:p>
    <w:p>
      <w:pPr>
        <w:pStyle w:val="ConsPlusNonformat"/>
        <w:widowControl/>
        <w:rPr/>
      </w:pPr>
      <w:r>
        <w:rPr/>
        <w:t>преступным  путем,  и  финансированию  терроризма"  и  пункта 8 Положения о</w:t>
      </w:r>
    </w:p>
    <w:p>
      <w:pPr>
        <w:pStyle w:val="ConsPlusNonformat"/>
        <w:widowControl/>
        <w:rPr/>
      </w:pPr>
      <w:r>
        <w:rPr/>
        <w:t>представлении  информации  в  Федеральную службу по финансовому мониторингу</w:t>
      </w:r>
    </w:p>
    <w:p>
      <w:pPr>
        <w:pStyle w:val="ConsPlusNonformat"/>
        <w:widowControl/>
        <w:rPr/>
      </w:pPr>
      <w:r>
        <w:rPr/>
        <w:t>организациями,  осуществляющими  операции  с  денежными средствами или иным</w:t>
      </w:r>
    </w:p>
    <w:p>
      <w:pPr>
        <w:pStyle w:val="ConsPlusNonformat"/>
        <w:widowControl/>
        <w:rPr/>
      </w:pPr>
      <w:r>
        <w:rPr/>
        <w:t>имуществом, утвержденного Постановлением Правительства Российской Федерации</w:t>
      </w:r>
    </w:p>
    <w:p>
      <w:pPr>
        <w:pStyle w:val="ConsPlusNonformat"/>
        <w:widowControl/>
        <w:rPr/>
      </w:pPr>
      <w:r>
        <w:rPr/>
        <w:t>от  17  апреля  2002  года  N  245,  направляем  запрос  на представление в</w:t>
      </w:r>
    </w:p>
    <w:p>
      <w:pPr>
        <w:pStyle w:val="ConsPlusNonformat"/>
        <w:widowControl/>
        <w:rPr/>
      </w:pPr>
      <w:r>
        <w:rPr/>
        <w:t>Федеральную  службу по финансовому мониторингу в течение _____ рабочих дней</w:t>
      </w:r>
    </w:p>
    <w:p>
      <w:pPr>
        <w:pStyle w:val="ConsPlusNonformat"/>
        <w:widowControl/>
        <w:rPr/>
      </w:pPr>
      <w:r>
        <w:rPr/>
        <w:t>следующей  информации  и документов (или заверенных в установленном порядке</w:t>
      </w:r>
    </w:p>
    <w:p>
      <w:pPr>
        <w:pStyle w:val="ConsPlusNonformat"/>
        <w:widowControl/>
        <w:rPr/>
      </w:pPr>
      <w:r>
        <w:rPr/>
        <w:t>копий  документов)  по  операциям (сделкам) с денежными средствами или иным</w:t>
      </w:r>
    </w:p>
    <w:p>
      <w:pPr>
        <w:pStyle w:val="ConsPlusNonformat"/>
        <w:widowControl/>
        <w:rPr/>
      </w:pPr>
      <w:r>
        <w:rPr/>
        <w:t>имуществом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  ________________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именование должностного лица       Подпись         Расшифровка подписи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Bookman Old Style"/>
        </w:rPr>
      </w:pPr>
      <w:r>
        <w:rPr>
          <w:rFonts w:cs="Bookman Old Style"/>
        </w:rPr>
        <w:t>Приложение 11</w:t>
      </w:r>
    </w:p>
    <w:p>
      <w:pPr>
        <w:pStyle w:val="Normal"/>
        <w:autoSpaceDE w:val="false"/>
        <w:jc w:val="right"/>
        <w:rPr>
          <w:rFonts w:cs="Bookman Old Style"/>
        </w:rPr>
      </w:pPr>
      <w:r>
        <w:rPr>
          <w:rFonts w:cs="Bookman Old Style"/>
        </w:rPr>
        <w:t>к Инструкции</w:t>
      </w:r>
    </w:p>
    <w:p>
      <w:pPr>
        <w:pStyle w:val="Normal"/>
        <w:autoSpaceDE w:val="false"/>
        <w:ind w:firstLine="540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Запро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на представление информации и докумен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 основании  статьи  7  Федерального  закона от 7 августа 2001 года N</w:t>
      </w:r>
    </w:p>
    <w:p>
      <w:pPr>
        <w:pStyle w:val="ConsPlusNonformat"/>
        <w:widowControl/>
        <w:rPr/>
      </w:pPr>
      <w:r>
        <w:rPr/>
        <w:t>115-ФЗ  "О  противодействии  легализации  (отмыванию)  доходов,  полученных</w:t>
      </w:r>
    </w:p>
    <w:p>
      <w:pPr>
        <w:pStyle w:val="ConsPlusNonformat"/>
        <w:widowControl/>
        <w:rPr/>
      </w:pPr>
      <w:r>
        <w:rPr/>
        <w:t>преступным  путем,  и  финансированию  терроризма"  и  пункта 9 Положения о</w:t>
      </w:r>
    </w:p>
    <w:p>
      <w:pPr>
        <w:pStyle w:val="ConsPlusNonformat"/>
        <w:widowControl/>
        <w:rPr/>
      </w:pPr>
      <w:r>
        <w:rPr/>
        <w:t>представлении  информации  в  Федеральную службу по финансовому мониторингу</w:t>
      </w:r>
    </w:p>
    <w:p>
      <w:pPr>
        <w:pStyle w:val="ConsPlusNonformat"/>
        <w:widowControl/>
        <w:rPr/>
      </w:pPr>
      <w:r>
        <w:rPr/>
        <w:t>организациями,  осуществляющими  операции  с  денежными средствами или иным</w:t>
      </w:r>
    </w:p>
    <w:p>
      <w:pPr>
        <w:pStyle w:val="ConsPlusNonformat"/>
        <w:widowControl/>
        <w:rPr/>
      </w:pPr>
      <w:r>
        <w:rPr/>
        <w:t>имуществом, утвержденного Постановлением Правительства Российской Федерации</w:t>
      </w:r>
    </w:p>
    <w:p>
      <w:pPr>
        <w:pStyle w:val="ConsPlusNonformat"/>
        <w:widowControl/>
        <w:rPr/>
      </w:pPr>
      <w:r>
        <w:rPr/>
        <w:t>от  17  апреля  2002  года  N  245,  направляем  запрос  на представление в</w:t>
      </w:r>
    </w:p>
    <w:p>
      <w:pPr>
        <w:pStyle w:val="ConsPlusNonformat"/>
        <w:widowControl/>
        <w:rPr/>
      </w:pPr>
      <w:r>
        <w:rPr/>
        <w:t>Федеральную  службу  по финансовому мониторингу в течение ____ рабочих дней</w:t>
      </w:r>
    </w:p>
    <w:p>
      <w:pPr>
        <w:pStyle w:val="ConsPlusNonformat"/>
        <w:widowControl/>
        <w:rPr/>
      </w:pPr>
      <w:r>
        <w:rPr/>
        <w:t>следующей  информации  и  документов  по  операциям  (сделкам)  с денежными</w:t>
      </w:r>
    </w:p>
    <w:p>
      <w:pPr>
        <w:pStyle w:val="ConsPlusNonformat"/>
        <w:widowControl/>
        <w:rPr/>
      </w:pPr>
      <w:r>
        <w:rPr/>
        <w:t>средствами или иным имуществом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  ______________ 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именование должностного лица      Подпись         Расшифровка подписи</w:t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autoSpaceDE w:val="false"/>
        <w:jc w:val="both"/>
        <w:rPr>
          <w:rFonts w:cs="Bookman Old Style"/>
        </w:rPr>
      </w:pPr>
      <w:r>
        <w:rPr>
          <w:rFonts w:cs="Bookman Old Style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Bookman Old Style"/>
          <w:sz w:val="2"/>
          <w:szCs w:val="2"/>
        </w:rPr>
      </w:pPr>
      <w:r>
        <w:rPr>
          <w:rFonts w:cs="Bookman Old Style"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48:00Z</dcterms:created>
  <dc:creator>Poroshin</dc:creator>
  <dc:description/>
  <cp:keywords/>
  <dc:language>en-US</dc:language>
  <cp:lastModifiedBy>Poroshin</cp:lastModifiedBy>
  <dcterms:modified xsi:type="dcterms:W3CDTF">2011-02-21T08:59:00Z</dcterms:modified>
  <cp:revision>8</cp:revision>
  <dc:subject/>
  <dc:title>Зарегистрировано в Минюсте РФ 9 февраля 2010 г</dc:title>
</cp:coreProperties>
</file>